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</w:tblGrid>
      <w:tr>
        <w:trPr>
          <w:tblHeader w:val="true"/>
          <w:trHeight w:val="42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ON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-ACETOXY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ACETYLGLY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YL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IS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OX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DIP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UMI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IN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MONIUM FUSI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S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NTIP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RGIN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SCORB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ARBIT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ATH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O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ZOM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QU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E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ON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MUTH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PHOSPH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CI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NAP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EP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 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 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-10-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-10-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P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CHLOROBENZ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CHLOROBENZ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8-CHLOROTHEOPHYLL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HOL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CL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NN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L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LO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BE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MAC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ANE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YL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CYCLOHEXYLSULF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CYCLOHEXYLSULPH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PENTANE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APROP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AN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C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D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CHOL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CYCLOHEX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FU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GOL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CHLORIDE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GEN 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XY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,N-DIMETHYL-beta-ALAN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NITR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IVOX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ODIUM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F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PH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UN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OCOS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OFOS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I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M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NAN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NANT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P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RBU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TO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A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2-ETHANEDI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2-ETHANEDI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ENAN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ENEDI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HEX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ARNES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ENDI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ERROUS 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O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O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R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RMATE 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SFATEX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STE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U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EP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HEPT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S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YCO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YOX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OLD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PT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IBENZ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IPP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BENZ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HEM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E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OX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F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Y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-(4-HYDROXYBENZOYL)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HYDROXY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HYDROXY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YNAPHTH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RON 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ETH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ET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CAP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NICOT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C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CTOB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EVUL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ITH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YS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GNES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NDE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GAL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GLU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EM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-METHYLBICYCLO[2.2.2]OCT-2-ENE-1-CARBOX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,4'-METHYLENEBIS(3-HYDROXY-2-NAPHTHO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ENEDI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METHYLGLUC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I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I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F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A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ADI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5-NAPHTHALENEDI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5-NAPHTHALENEDI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NAPHTHAL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NAPHTHAL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COT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TR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C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R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RTHO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OXIDE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OGL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-OXOPENT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LMI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LMITATE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M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NDET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NT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RCHL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ENYL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OS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C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(PIVALOYLOXY)M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IL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DODEC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DODEC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LAUR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LAUR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YRID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-PYRROLIDINEETHANO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QU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S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CCH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LICYLO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I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I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F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3-SULF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PH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3-SULPH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TEAG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TE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CCIN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AN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BU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O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PR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DECYL 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HYDRO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ISO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HEO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HIOCYA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F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TOLU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TOLU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CLOF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FLUORO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FLU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METH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PALMI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METAMO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METH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XUN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-10-E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YL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VALE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XINAF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ZINC</w:t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655" w:leader="none"/>
        <w:tab w:val="left" w:pos="8222" w:leader="none"/>
      </w:tabs>
      <w:rPr>
        <w:i/>
        <w:i/>
        <w:sz w:val="18"/>
      </w:rPr>
    </w:pPr>
    <w:r>
      <w:rPr>
        <w:i/>
        <w:sz w:val="18"/>
      </w:rPr>
      <w:t>XXI/B/5</w:t>
      <w:tab/>
      <w:tab/>
      <w:tab/>
      <w:t>November 1998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i/>
        <w:i/>
        <w:sz w:val="20"/>
      </w:rPr>
    </w:pPr>
    <w:r>
      <w:rPr>
        <w:b/>
        <w:i/>
        <w:sz w:val="20"/>
        <w:u w:val="single"/>
      </w:rPr>
      <w:t>Consolidated Annex II</w:t>
    </w:r>
    <w:r>
      <w:rPr>
        <w:i/>
        <w:sz w:val="20"/>
      </w:rPr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0:29:00Z</dcterms:created>
  <dc:creator>ecics1</dc:creator>
  <dc:description/>
  <dc:language>en-US</dc:language>
  <cp:lastModifiedBy>ecics1</cp:lastModifiedBy>
  <dcterms:modified xsi:type="dcterms:W3CDTF">1998-11-26T13:36:00Z</dcterms:modified>
  <cp:revision>7</cp:revision>
  <dc:subject/>
  <dc:title>UR</dc:title>
</cp:coreProperties>
</file>