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ARMACEUTICAL INTERMEDIATES PROPOSED FOR DUTY ELIMIN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L LI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"/>
        <w:gridCol w:w="6027"/>
        <w:gridCol w:w="1418"/>
        <w:gridCol w:w="1276"/>
        <w:gridCol w:w="2"/>
      </w:tblGrid>
      <w:tr>
        <w:trPr>
          <w:tblHeader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D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UPAC Name and Comm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S R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S code *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but-3-yn-2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-69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5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4-fluorobenzyl)thiophe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77-96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amino-N,N'-bis[2-acetoxy-1-(acetoxymethyl)ethyl]-2,4,6-triiodoisophthal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51-08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amino-N,N'-bis(2,3-dihydroxypropyl)-2,4,6-triiodoisophthal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01-93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alpha-chloroformylethyl 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94-75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thyl dipropylmal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5-63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7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methyl-N-[4-(sulfamoyl)phenethyl]pyrazine-2-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88-71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aR,11bS)-9,10-dimethoxy-2-propyl-4,5,5a,6,7,11b-hexahydrobenzo[f]thieno[2,3-c]quinol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57-37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N-(phenoxycarbonyl)-L-val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41-77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+-)-6-fluoro-1-methyl-4-oxo-7-(piperazin-1-yl)-4H-[1,3]thiazeto-[3,2-a]quinoline-3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84-60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3-amino-4,6-dibromo-o-tolu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16-05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-dibromo-3-fluoro-o-tolu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16-27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6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bromo-1-cyclopropyl-6-fluoro-5-methyl-4-oxo-1,4-dihydroquinoline-3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16-34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mercapto-5-(trifluoromethyl)anilinium 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4-38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3-bromophenoxy)tetrahydropyr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99-49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chloro-5-(2-chloroethyl)indol-2(3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89-55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chloroindol-2(3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41-37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methoxy-1,2,3,4-tetrahydro-1-naphth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-19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4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[N-(tert-butoxycarbonyl)-L-alanyl]-L-alanine 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03-36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'-dithiodibenzonitr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74-74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ethoxy-5-[(4-methylpiperazin-1-yl)sulfonyl]benzo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02-23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methyl-4-nitro-3-propylpyrazole-5-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56-01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2-(4-fluorophenyl)-3-methylbutyr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32-37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6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3-(benzimidazol-2-yl)propyl]meth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37-52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chloro-5-(2-fluorophenyl)-1H-1,4-benzodiazepin-2(3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6-65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bromo-4'-chloro-2'-(2-fluorobenzoyl)acetanil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4-62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'-benzoyl-2-bromo-4'-chloroacetanil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26-21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S)-serinohydrazid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19-71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8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,4-trihydroxybenzaldehy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-08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thyl chloromal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68-76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7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-dichloro-5-(2-methoxyphenoxy)-2,2'-bipyrimidiny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28-13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tert-butylbenzenesulfon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2-59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thyl 3-[(methoxycarbonylmethyl)sulfamoyl]thioph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6820-63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4-hydroxy-2-methyl-2H-thieno[2,3-e][1,2]thiazine-3-carboxylate 1,1-diox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04-2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t-butyl (1S,9S)-6,10-dioxo-9-phthalimidooctahydropyridazo[1,2-a][1,2]diazepine-1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28-72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(R)-2-hydroxy-4-phenylbuty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15-82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benzyl hydrogen (S)-4-phthalimidogluta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84-33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5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1-(benzyloxycarbonyl)hexahydropyridazine-3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32-62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{(1S,2R)-1-benzyl-3-[(3S,4aS,8aS)-3-(tert-butylcarbamoyl)decahydro-2-isoquinolyl]-2-hydroxypropyl}carb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680-13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S,4aS,8aS)-2-[(2R,3S)-3-amino-2-hydroxy-4-phenylbutyl]-N-tert-butyldecahydroisoquinoline-3-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22-17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[(S)-3-amino-2-oxopyrrolidin-1-yl)benzonitril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873-08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3-(3-{(S)-1-[4-(N'2-hydroxyamidino)phenyl]-2-oxopyrrolidin-3-yl}ureido)propi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873-10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[5-(p-tolyl)-3-(trifluoromethyl)-1H-pyrazol-1-yl]benzenesulfon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90-42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hydrazonobenzenesulfonamide hydrocho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2-52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'-amidinosuccinanilic acid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77-92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5 2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(S)-3-aminopent-4-ynoat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772-45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-alpha-hydroxy-7-alpha-(methoxycarbonyl)-3-oxopregn-4-ene-21,17-alpha-carbolac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04-56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-alpha-hydroxy-3-oxopregna-4,6-diene-21,17-alpha-carbolac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6-56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(5-methyl-3-phenylisoxazol-4-yl)benzenesulfon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95-72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methyl-3,4-diphenyl-4,5-dihydroisoxazol-5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96-73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[4-(5-methyl-3-phenylisoxazol-4-yl)phenylsulfonyl]propionamide, sodium sa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70-85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valoyloxymethyl 7-{(Z)-2-[2-(tert-butoxycarbonylamino)thiazol-4-yl]pent-2-enamido}-3-(carbamoyloxymethyl)-3-cephem-4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89-80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10</w:t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0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zhydryl 6-(4-methylbenzamido)penicillanate 4-oxide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87-68-4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zhydryl 7-{(Z)-2-[2-(tert-butoxycarbonylamino)thiazol-4-yl]-4-(3-methylbut-2-enyloxycarbonyl)but-2-enamido}-3-cephem-4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61-17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(2-quinolylcarbonyl)-L-asparag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65-98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 xml:space="preserve">2933 40 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N-(methoxycarbonyl)-L-phenylalan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44-71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[(2,6-diisopropylphenoxy)sulfonyl]-2-(2,4,6-triisopropylphenyl)acet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18-60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(2S,3S)-3-methyl-2-(3-oxo-2,3-dihydro-1,2-benzisothiazol-2-yl)valer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77785-47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3" w:hanging="0"/>
              <w:rPr/>
            </w:pPr>
            <w:r>
              <w:rPr/>
              <w:t>2934 2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S,4R)-1-azabicyclo[2.2.1]heptan-3-one O-[(Z)-(3-methoxyphenyl)ethynyl]oxime--maleic acid (1: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50-34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[(R)-9-methyl-4-oxo-1-phenyl-3,4,6,7-tetrahydro[1,4]diazepino[6,7,1-hi]indol-3-yl]isonicotin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4-48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acetamido-2'-aminobenzanil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22-64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,N'-bis[3-(ethylamino)propyl]propane-1,3-diamine tetra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86-8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5-(but-3-enyl)thioph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37-82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5-[(3R)-3,4-dihydroxybutyl]thioph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37-83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5-[(3R)-4-amino-3-hydroxybutyl]thioph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37-84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5-[(3R)-4-(tert-butoxycarbonylamino)-3-hydroxybutyl]thioph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21-38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5-[(3R)-4-(tert-butoxycarbonylamino)-3-(mesyloxy)butyl]thioph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21-39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5-[(3S)-3-(acetylthio)-4-(tert-butoxycarbonylamino)butyl]thioph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21-40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thyl 2-[(S)-1-(tert-butoxycarbonylaminomethyl)-2-(5-ethoxycarbonyl-2-thienyl)propylthio]mal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21-41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(S)-6-{2-[5-ethoxycarbonyl)-2-thienyl]ethyl}-3-oxo-1,4-thiazina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21-42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(6S)-5-[2-(2-amino-4-oxo-4,6,7,8-tetrahydro-3H-pyrimido[5,4-b][1,4]thiazin-6-yl)ethyl]thioph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21-44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S)-5-[2-(2-amino-4-oxo-4,6,7,8-tetrahydro-3H-pyrimido[5,4-b][1,4]thiazin-6-yl)ethyl]thiophene-2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21-45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thyl N-{5-[2-((6S)-2-amino-4-oxo-4,6,7,8-tetrahydro-3H-pyrimido[5,4-b][1,4]thiazin-6-yl)ethyl]-2-thenoyl}-L-glut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575-19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chloropyrid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9-35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phenoxypyr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-86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(4-pyridyloxy)benzenesulfon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29-80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(4-pyridyloxy)benzenesulfonyl chlorid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30-49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S)-2,2-dimethyl-1,4-thiazinane-3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15-43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S)-2,2-dimethyl-4-[4-(4-pyridyloxy)phenylsulfonyl]-1,4-thiazinane-3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29-83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amino-5-bromo-6-methylquinazolin-4(1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149-89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acetoxy-o-tolu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99-58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R,5R)-4,5-bis(mesyloxymethyl)-1,3,2-dioxathiolane 2,2-diox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38-09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R,3R)-1,4-bis(mesyloxy)butane-2,3-di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-62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5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,11-trimethyldodeca-1,6,10-trien-3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2-44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5 22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(6E,10E,14E)-3,7,11,15-tetramethylhexadeca-1,6,10,14-tetraen-3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13-21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3" w:hanging="0"/>
              <w:rPr/>
            </w:pPr>
            <w:r>
              <w:rPr/>
              <w:t>2905 22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4-amino-5-nitro-o-anis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38-84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5-(ethylsulfonyl)-o-anis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40-67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5-sulfamoyl-o-anis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45-52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methoxy-5-sulfamoyl-o-anis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44-80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benzylpiperidine-4-carbaldehy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65-85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{(E)-3-[(6R,7R)-7-amino-2-carboxylato-8-oxo-5-thia-1-azabicyclo[4.2.0]oct-2-en-3-yl]allyl}(carbamoylmethyl)(ethyl)methylammoni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15-08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4-(3-methoxypropoxy)-3-methyl-2-pyridyl]meth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75-10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Z)-2-(5-amino-1,2,4-thiadiazol-3-yl)-2-[(fluoromethoxy)imino]acet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33-10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ethylmethylamino)acet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33-20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chloro-2-[(Z)-(methoxycarbonyl)methoxyimino]-3-oxobutyr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80-70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8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5-ethyl-2-pyridyl)eth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3-06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4-aminophenoxymethyl)-2,5,7,8-tetramethyl-4-oxochroman-6-yl 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88-37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oromethyl piva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97-19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5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ethyl-3-[2-(trimethylsilyloxy)ethyl]ind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453-89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amino-2,4,6-triiodoisophtha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53-19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hydroxyind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0-94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azolidine-2,4-d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5-31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bromo-3-methylthiophe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82-76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methylurac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-71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ym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-89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methyl-4-(2,2,2-trifluoroethoxy)-2-pyridylmeth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77-66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(cyanoimino)-3-piperidinopropiononitr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88-00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acetyl-3-(3,4-dimethoxyphenyl)-DL-alan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13-65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,7,8-tetramethyl-2-(4-nitrophenoxymethyl)-4-oxochroman-6-yl 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88-34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4-(bromomethyl)-m-anis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64-94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-bromononyl 4,4,5,5,5-pentafluoropentyl sulf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757-89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phenylthio)anil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-94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4,5,5,5-pentafluoropentan-1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43-73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5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(S)-2-amino-4-(1H-tetrazol-5-yl)buty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105-49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-chloro-4-fluorophenyl)[7-methoxy-6-(3-morpholinopropoxy)quinazolin-4-yl]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75-35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hydroxy-1,2,3,4-tetrahydro-1-naphthon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15-93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4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)-1-chloro-2,3-epoxyprop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94-55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0 3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4-acetamido-o-anis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3-29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acetamido-5-chloro-o-anis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1-13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(1S,2S)-1-benzyl-3-chloro-2-hydroxypropylcarb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72-62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2-chloronicot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-94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6-chloronicot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08-01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hydroxynicotin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6-66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chloronicotin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6-23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acetylpiperaz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9-98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azaspiro[4.5]decane-7,9-d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-89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5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2-(4-{[(2,7-dimethyl-4-oxo-1,4-dihydroquinazolin-6-yl)methyl](prop-2-ynyl)amino}-2-fluorobenzamido)-4-(1H-tetrazol-5-yl)butyr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37-73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59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638-33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3002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709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700-51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3002 10</w:t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-dichloro-2,3-dimethoxyquinoxalin-5-ylamine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619-89-1</w:t>
            </w:r>
          </w:p>
        </w:tc>
        <w:tc>
          <w:tcPr>
            <w:tcW w:w="12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(2-methyl-1H-imidazo[4,5-c]pyridin-1-yl)benzo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26-12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(4'-nitrophenethyl)am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943-39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chloroethyl 4-nitrophenyl e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3-72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9 3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RS,3SR)-2-(2,4-difluorophenyl)-3-(5-fluoropyrimidin-4-yl)-1-(1H-1,2,4-triazol-1-yl)butan-2-ol--(1R,4S)-2-oxobornane-10-sulfonic acid (1:1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16-34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ethyl-5-fluoropyrimidin-4(1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34-87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phenyl[(S)-pyrrolidin-3-yl]acetonitrile hydrobro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02-27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,3-dihydrobenzofuran-5-yl)acet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99-16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clohexylammonium 1-[(S)-2-(tert-butoxycarbonyl)-3-(2-methoxyethoxy)propyl]cyclopentane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44-94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3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-4-(benzyloxycarbonyl)cyclohexylammonium tos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99-4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bromo-3-[(R)-1-methylpyrrolidin-2-ylmethyl]ind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322-57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o-3-benzyl-6-nitro-3-azabicyclo[3.1.0]hex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860-16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thyl (6-chloro-9H-carbazol-2-yl)methylmal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08-55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a-cyclodextrin sulfobutyl ethers, sodium sal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10-00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40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(2-chloroethyl)pyrrolid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0-67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-bis(2-methoxyethoxy)quinazolin-4(1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88-29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3,4-dihydroxybenzo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-89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{(Z)-1-[4-(2-dimethylaminoethoxy)phenyl]-2-phenylbut-1-enyl}phe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47-29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[1-(tert-butoxycarbonyl)-4-piperidyl]acet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88-46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pyridylacetic acid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2-91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trifluoro-4-nitro-m-tolu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-11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43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1-(2,3,5-tri-O-acetyl-beta-D-ribofuranosyl)-1H-1,2,4-triazole-3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25-10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'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(tert-butoxycarbonyl)-N'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-nitro-L-argin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8-18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9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'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(tert-butoxycarbonyl)-N-methoxy-N-methyl-N'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-nitro-L-arginin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76-34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9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S,3S)-3-amino-2-ethoxy-N-nitropiperidine-1-carboxamid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50-77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O-benzyllactaldehyde-N-(tert-butoxycarbonyl)hydraz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802-28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8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enyl {4-[4-(4-hydroxyphenyl)piperazin-1-yl]phenyl}carb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77-81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[(3S,5S)-5-(2,4-difluorophenyl)-5-(1H-1,2,4-triazol-1-ylmethyl)tetrahydrofuran-3-yl]methyl 4-chlorobenzenesulf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75712-02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chloro-11-(4-piperidylidene)-5,6-dihydro-11H-benzo[5,6]cyclohepta[1,2-b]pyr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43-71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hydroxy-2-methyl-4'-nitro-3'-(trifluoromethyl)propionanil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06-53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acetylsalicyl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87-51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chloro-5,6-dihydro-11H-benzo[5,6]cyclohepta[1,2-b]pyridin-11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1-41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nitro-4-(1,2,2,2-tetrachloroethyl)benze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4-32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chloropropyldimethylammonium 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7-04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(trichlorovinyl)anil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72-27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[1-(mercaptomethyl)cyclopropyl]acet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15-68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(4-bromobenzyl)-2-butyl-4-chloro-1H-imidazol-5-ylmeth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15-31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chloro-1-methylpiperid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2-23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2-[(S)-3-{(E)-3-[2-(7-chloro-2-quinolyl)vinyl]phenyl}-3-hydroxypropyl]benzo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39-72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2-(3-{(E)-3-[2-(7-chloro-2-quinolyl)vinyl]phenyl}-3-oxopropyl)benzo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68-11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2-trityl-2H-tetrazol-5-yl)phenylboron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22-25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aS,8aR)-3-[(2R,4S)-2-benzyl-4,5-epoxyvaleryl]-2,2-dimethyl-3,3a,8,8a-tetrahydro-2H-indeno[1,2-d]oxaz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512-24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[(4S,6S)-6-methyl-7,7-dioxo-5,6-dihydro-4H-thieno[2,3-b]thiopyran-4-yl]acet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86-83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[(4S,6S)-6-methyl-7,7-dioxo-2-sulfamoyl-5,6-dihydro-4H-thieno[2,3-b]thiopyran-4-yl]acet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00-03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iodourac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-07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'1-methyl-1H-pyrazole-1-carboxamid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94-35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tetrahydrofuran-3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87-23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4,6-dichloro-3-formylindol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35-96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oxoandrost-4-ene-17-beta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-97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3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pha,alpha,alpha,alpha',alpha',alpha'-hexafluoro-2,5-xyl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-93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±)-2-azabicyclo[2.2.1]hept-5-en-3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65-48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R,4S)-2-azabicyclo[2.2.1]hept-5-en-3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00-56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(1S,4R)-4-(2-amino-6-chloro-9H-purin-9-yl)cyclopent-2-enyl]methanol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015-79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(2-amino-4,6-dichloropyrimidin-5-yl)form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887-03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fluorobenzyl 4-(methylthio)phenyl ke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83-29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amino-3-pyridyl methyl ke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26-33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methoxy-1H-purin-2-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35-83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(beta-D-arabinofuranosyl)pyrimidine-2,4(1H,3H)-d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3-77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R)-4-methyl-2-[(S)-2,2-dimethyl-5-oxo-1,3-dioxolan-4-yl]valer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18-70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2-amino-3,3-dimethyl-N-2-pyridylbutyr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64-07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nitro-4-pyrid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5-54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-difluorobenz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85-30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-ribo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59-59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40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,6-dichloro-1H-benzimidazol-2-yl)isoprop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61-5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)-2-amino-2-ethylhexan-1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851-75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methylenecyclobutanecarbonitr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0-35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6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tert-butylbenzyl 2-{(2R,3S)-3-[(R)-1-(tert-butyldimethylsilyloxy)ethyl]-2-[(1R,3S)-3-methoxy-2-oxocyclohexyl]-4-oxoazetidin-1-yl}-2-oxo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93-17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(3aR,4R,7aR)-2-methyl-4-[(1S,2R)-1,2,3-triacetoxypropyl]-3a,7a-dihydro-4H-pyrano[3,4-d]oxazole-6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50-37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S,5R,6R)-5-acetamido-4-amino-6-[(1R,2R)-1,2,3-trihydroxypropyl]-5,6-dihydropyran-2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25-62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yrazole-1-carboxamid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3-02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acetoxy-5-acetylbenzyl 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85-06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5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)-1,2,3,4-tetrahydropapaver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17-53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9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-2-chloro-3-[4-(4-chlorophenyl)cyclohexyl]-1,4-naphthoqui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977-22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4 7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-dichloroacet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-07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4 7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-dimethylpiper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94-11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-diaminopyrimidin-4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-06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(2-chloroethyl)piperidinium 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-75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thyl L-glutamat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-89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t-butyl (1R,4S)-4-(hydroxymethyl)cyclopent-2-enylcarb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960-18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butyl-1,3-diazaspiro[4.4]non-1-en-4-o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57-01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t-butyl 2-{[1-(2-aminothiazol-4-yl)-2-(benzisothiazol-2-ylthio)-2-oxoethylidene]aminooxy}-2-methylpropi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04-92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2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[(isopropyloxycarbonyloxy)methyl [(R)-2-(6-amino-9H-purin-9-yl)-1-methylethoxy]methyl phosphonate--fumaric acid (1: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38-50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)-[2-(6-amino-9H-purin-9-yl)-1-methylethoxy]methylphosphon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127-20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)-propylene carb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6-55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amino-9H-purin-9-yleth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-99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)-2-(6-amino-9H-purin-9-yl)-1-methyleth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7-28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oromethyl isopropyl carb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80-01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thyl (tosyloxy)methylphosph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18-90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)-3-chloropropane-1,2-di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90-45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5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[(trityloxy)methyl]oxir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940-50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2-(2-amino-5-chlorophenyl)-4-cyclopropyl-1,1,1-trifluorobut-3-yn-2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598-58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0-bis[(2-fluoro-4-pyridyl)methyl]anthr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588-45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(S)-N-{(1S,2R)-3-[(1,3-benzodioxol-5-ylsulfonyl)(isobutyl)amino]-1-benzyl-2-hydroxypropyl}-3,3-dimethyl-2-(sarcosylamino)butyr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83556-68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R,5S,6S,7R)-1-[(3-amino-1H-indazol-5-yl)methyl]-4,7-dibenzyl-3-butyl-5,6-dihydroxyhexahydro-2H-1,3-diazepin-2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978-02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S)-N-[(R)-1-(1,3-benzodioxol-5-yl)butyl]-3,3-diethyl-2-{4-[(4-methylpiperazin-1-yl)carbonyl]phenoxy}-4-oxoazetidine-1-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341-41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piperazin-1-yl)pyrim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80-22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bromo-2,2-diphenylbutanenitr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86-58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6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momethylcycloprop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1-34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clobutane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1-95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6 2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phenyl-2-pyridylacetonitr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5-36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methyl-2,3,4,5-tetrahydro-1H-pyrido[4,3-b]indol-1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52-75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(2-methyl-2-phenylhydrazino)-5,6-dihydro-2-pyrid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122-76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,6,7-tetrahydrothieno[3,2-c]pyrid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3-41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'-[(2-butyl-4-oxo-1,3-diazaspiro[4.4]non-1-en-3-yl)methyl]biphenyl-2-carbonitr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401-24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2-(2-chlorophenyl)-2-(4,5,6,7-tetrahydrothieno[3,2-c]pyridin-5-yl)acetat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09-90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bromo-2-(2-chlorophenyl)acet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109-25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6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odium (2S,3R)-2-hydroxy-3-isobutylsucci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04-22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amino-3-(2-furoylthiomethyl)-3-cephem-4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70-59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hyl 5-chloro-o-anisat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24-48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[(4-mesylamino)phenyl]-4-oxobutyr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32-57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zyl (3-fluoro-4-morpholinophenyl)carb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28-81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R)-3-[(S)-1-(methylamino)ethyl]pyrrol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322-92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-carboxybutyl)triphenylphosphonium bro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14-85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1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aS,9aS,9bR)-3a-methyl-6-[2-(2,5,5-trimethyl-1,3-dioxan-2-yl)ethyl]-1,2,4,5,8,9,9a,9b-octahydro-3aH-cyclopenta[a]naphthalene-3,7-d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28-61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amino-2',5-dichlorobenzophe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-36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3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-chloro-16-alpha-methylpregna-1,4,9(11)-triene-3,20-d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65-34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4 7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0-dioxopregna-1,4,9(11),16-tetraen-21-yl 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3-91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5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c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-22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trabutylammonium (6-iodo-1H-purin-2-yl)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26-48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S,2S,3S)-2,3-bis(benzoyloxymethyl)cyclobut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94-17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6 31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methylur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-10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zyl (1-carbamoyl-2-hydroxypropyl)carb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58-42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-dihydro-1-naphth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73-48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7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assium (R)-N-(3-ethoxy-1-methyl-3-oxoprop-1-enyl)-2-phenylglyc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-69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ethylanil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81-72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-[4-(2-dimethylaminoethoxy)[14C]phenyl)]-1,2-diphenylbutan-1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82407-94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ind w:left="73" w:hanging="0"/>
              <w:rPr/>
            </w:pPr>
            <w:r>
              <w:rPr/>
              <w:t>2844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chlorothiophe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0-03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tidine 5'-(dihydrogen phosphat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-37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[benzyl(methyl)amino]ethyl aceto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27-6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methyl-1-nitrosoindol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40-79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osine 5'-disodium phosph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1-6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[1-hydroxy-2-(methylamino)ethyl]phenol--L-tartaric acid (2: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9-24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phenylpiperidin-4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7-61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(4-benzyloxyphenyl)-2-(4-hydroxy-4-phenyl-1-piperidyl)propan-1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591-61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chloro-2-(4-methoxy-2-methylphenyl)-2,3-dihydro-5H-pyridazino[4,5-b]quinoline-1,4,10-trione, sodium sa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42-29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'-[N-methoxycarbonyl-L-valyl]-N-[(S)-3,3,3-trifluoro-1-isopropyl-2-oxopropyl]-L-prolin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73-77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methyl hydrogen 7-chloro-1,4-dihydro-4-oxoquinoline-2,3-di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43-39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N-{5-[2-(2-amino-4-oxo-4,6,7,8-tetrahydro-1H-pyrimido[5,4-b][1,4]thiazin-6-yl)ethyl}-2-thenoyl]-L-glutam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575-17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2,2-dimethyl-N-hydroxy-4-[4-(4-pyridyloxy)phenylsulfonyl]-1,4-thiazinane-3-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29-42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te oxida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2-12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3507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Z)-1-[3-(3-chloro-4-cyclohexylphenyl)prop-2-enyl]hexahydro-1H-azep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92-99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Z)-N-[3-(3-chloro-4-cyclohexylphenyl)prop-2-enyl]-N-ethylcyclohexylam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73-07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-2'-fluoro-4-hydroxychalcone O-[(Z)-2-(dimethylamino)ethyl]oxime--fumaric acid (2: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80-02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8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',N'-diethyl-2-methyl-N-(6-phenyl-5-propylpyridazin-3-yl)propane-1,2-diamine--fumaric acid (2: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33-33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{[1-(7-chloro-4-quinolyl)-5-(2,6-dimethoxyphenyl)-1H-pyrazol-3-yl]carbonylamino}adamantane-2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62-70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N-[4-(4-acetamido-4-phenyl-1-piperidyl)-2-(3,4-dichlorophenyl)butyl]-N-methylbenzamide--fumaric acid (1: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81-97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'-{(2R,3S)-5-chloro-3-(2-chlorophenyl)-1-[(3,4-dimethoxyphenyl)sulfonyl]-3-hydroxy-2,3-dihydro-1H-indol-2-ylcarbonyl}-L-prolin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375-7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(6-chloro-2-pyridyl)-4-piperidylam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45-61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((7S)-7-{[(2R)-2-(3-chlorophenyl)-2-hydroxyethyl]amino}-5,6,7,8-tetrahydro-2-naphthyloxy)acetat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24-09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methyl O-2-deoxy-6-O-sulfo-2-(sulfoamino)-alpha-D-glucopyranosyl-(1,4)-O-beta-D-glucopyranuronosyl-(1,4)-O-2-deoxy-3,6-di-O-sulfo-2-(sulfoamino)-alpha-D-glucopyranosyl-(1,4)-O-2-O-sulfo-alpha-L-idopyranuronosyl-(1,4)-2-deoxy-2-(sulfoamino)-6-(hydrogen sulfate)-alpha-D-glucopyranoside, decasodium sa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4870-03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{[4-(4-amidinophenyl)thiazol-2-yl][1-(carboxymethyl)-4-piperidyl]amino}propion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144-61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3-({4-[4-(N-ethoxycarbonylamidino)phenyl]thiazol-2-yl}[1-(ethoxycarbonylmethyl)-4-piperidyl]amino)propi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841-79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1-{2-[3-(3,4-dichlorophenyl)-1-(3-isopropoxyphenacyl)-3-piperidyl]ethyl}-4-phenyl-1-azoniabicyclo[2.2.2]octane 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50-21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(4-chlorophenyl)-1-(2,4-dichlorophenyl)-4-methyl-N-piperidino-1H-pyrazole-3-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73-06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R)-N-(1-{3-[1-benzoyl-3-(3,4-dichlorophenyl)-3-piperidyl]propyl}-4-phenyl-4-piperidyl)-N-methylacetamid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50-51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benzyl 1-(2,4-difluorophenyl)-2-(1H-1,2,4-triazol-1-yl)-1-(1H-1,2,4-triazol-1-ylmethyl)ethyl phosph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02-2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2-{3-[(2-fluorobenzyl)sulfonylamino]-2-oxo-2,3-dihydro-1-pyridyl}-N-(1-formyl-4-guanidinobutyl)acet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524-67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[4-(4-{4-[(3R,5R)-5-(2,4-difluorophenyl)-5-(1H-1,2,4-triazol-1-ylmethyl)tetrahydrofuran-3-ylmethyloxy]phenyl}piperazin-1-yl)phenyl]-1-[(1S,2S)-1-ethyl-2-hydroxypropyl]-1,2,4-triazol-5(4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28-49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{4-[(11R)-3,10-dibromo-8-chloro-5,6-dihydro-11H-benzo[5,6]cyclohepta[1,2-b]pyridin-11-yl]piperidinocarbonylmethyl}piperidine-1-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275-84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{4-[(11S)-3,10-dibromo-8-chloro-5,6-dihydro-11H-benzo[5,6]cyclohepta[1,2-b]pyridin-11-yl]piperidinocarbonylmethyl}piperidine-1-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275-85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(1-ethyl-1,4-diphenylbut-3-enyl)cyclopropanecarbox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46-21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S,3S,4S)-1-azabicyclo[2.2.1]heptan-3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34-92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±)-1-azabicyclo[2.2.1]heptan-3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72-89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[3-(4-bromo-2-fluorobenzyl)-7-chloro-2,4-dioxo-1,2,3,4-tetrahydroquinazolin-1-yl]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33-28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-diisopropylphenyl sulf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50-02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9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thyl (1-cyano-3-methylbutyl)mal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038-82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6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imino-1,3-thiazol-4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-90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-di-tert-butyl-4-hydroxybenzaldehy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-98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-(biphenyl-2-yl)-4-[(2-methyl-4,5-dihydro-1H-imidazo[4,5-d][1]benzazepin-6-yl)carbonyl]benz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528-39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(aminomethyl)-5-methylhexano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13-69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(2,4,6-triisopropylphenyl)acet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6-85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6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,N'-[dithiobis(o-phenylenecarbonyl)]bis-L-isoleuc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49-25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R,4S)-1-azabicyclo[2.2.1]heptan-3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34-97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amino-7-methyl-5-phenyl-1H-1,4-benzodiazepin-2(3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90-50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ethyl-1,4-diphenylbut-3-en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40-12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4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dium 1,2,3-triazole-5-thio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32-27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-ethynylphenyl)[6,7-bis(2-methoxyethoxy)quinazolin-4-yl]am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319-69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[(1S,2S)-2-hydroxy-2-(4-hydroxyphenyl)-1-methylethyl]-4-phenylpiperidin-4-ol methanesulfonate tri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94-57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R,6S)-6-phenyl-5-[4-(2-pyrrolidinoethoxy)phenyl]-5,6,7,8-tetrahydro-2-naphthol--(-)-tartaric acid (1: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791-29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'-benzyloxy-2-[(1-methyl-2-phenoxyethyl)amino]propiopheno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05-50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(3-dimethylaminopropyl)-10,11-dihydrodibenzo[a,d]cyclohepten-5-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-03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aminoethyldieth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-36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1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propyl (Z)-7-[(1R,2R,3R,5S)-3,5-dihydroxy-2-{(E)-(3R)-3-hydroxy-4-[3-(trifluoromethyl)phenoxy]but-1-enyl}cyclopentyl]hept-5-eno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283-68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8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-benzyloxy-9-alpha-fluoro-11-beta,17-alpha-dihydroxy-16-alpha-methylpregna-1,4-diene-3,20-d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587-07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4 7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ocarp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-13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9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rop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-55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9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nitrobenzyl (4R,5R,6S)-3-(diphenoxyphosphoryloxy)-6-[(R)-1-hydroxyethyl]-4-methyl-7-oxo-1-azabicyclo[3.2.0]hept-2-ene-2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76-59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7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aminopropane-1,3-di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-03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4-(bromomethyl)benzo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-72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6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butylimidazole-5-carbaldehy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82-49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yl hydrogen (2-thienylmethyl)mal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68-96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(2-butyl-5-formylimidazol-1-ylmethyl)benzo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46-59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-dichloro-4-methylnicotinonitri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-35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-diacetamido-2,4,6-triiodobenzoic acid di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78-11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4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-89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05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-ethyl-17-alpha-hydroxy-18,19-dinorpregn-4-en-20-yn-3-one oxim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16-31-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8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opip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0-37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(4-cyclohexyl-2-methyloxazol-5-yl)-2-fluorobenzenesulfonam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200-68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-alpha-hydroxy-3,20-dioxopregna-4,9(11)-diene-21-yl ace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3-60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5 3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2-KLH conjug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993-11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3003.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S-21 adjuv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256-04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3003.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1 ganglios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43-62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8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2 ganglios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43-57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8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H/reductive am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085-62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8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riste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773-56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3006 3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ine phosphate hemi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44-62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9 1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-1-benzoyl-4-phenyl-L-prol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51-71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methyluridine hemihydr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54-21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'-benzoyl-2',3'-didehydro-3'-deoxythym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67-97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',5'-anhydrothymid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13-48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'-(benzyloxycarbonyl)-4'-demethylepipodophyllotox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3-33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2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,4,6-tetra-O-benzyl-1-O-(trimethylsilyl)-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D-gluco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12-55-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40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,4,6-tetra-O-benzyl-D-gluco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2-28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40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iodo-1H-purin-2-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90-23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R,2R,3S)-2-amino-9-[2,3-bis(benzoyloxymethyl)cyclobutyl]-9H-purin-6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26-53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RS,2RS,3SR)-2,3-bis(benzoyloxymethyl)cyclobut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807-53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22 1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R,2R,3S)-9-[2,3-bis(benzoyloxymethyl)cyclobutyl]-6-iodo-9H-purin-2-ylam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26-83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S,3S)-2,3-bis(benzoyloxymethyl)cyclobuta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94-16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6 31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5-(1,3-dioxolan-4-yl)-2-aminovaler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242-34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2 9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,N'-bis(trifluoroacetyl)-DL-homocyst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96-54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2-(acetylthio)-3-phenylpropionic acid--dicyclohexylamine (1: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21-26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0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yl (4S,7S,10aS)-4-amino-5-oxooctahydro-7H-pyrido[2,1-b][1,3]thiazepine-7-carboxy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304-98-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L-5-(1,2-dithiolan-3-yl)valeramid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6-73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(4-methoxyphenyl)butan-2-on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-20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14 5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traisopropyl methylenediphosphonat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-95-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1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1,2,3,4-tetrahydroisoquinoline-3-carboxyl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63-81-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N-tert-butyl-1,2,3,4-tetrahydroisoquinoline-3-carboxamid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057-17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)-N-tert-butyl-1,2,3,4-tetrahydroisoquinoline-3-carboxamide sulf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37-30-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4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S)-tetrahydrofuran-3-yl (1S,2R)-3-[(4-aminophenylsulfonyl)(isobutyl)amino]-1-benzyl-2-hydroxypropylcarbam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814-49-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5 0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benzyl-1-(ethoxymethyl)-5-isopropylpyrimidine-2,4(1H,3H)-d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50-60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3 5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1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(2R,5S)-4-amino-5-fluoro-1-[2-(hydroxymethyl)-1,3-oxathiolan-5-yl]pyrimidin-2(1H)-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3491-57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'-azido-2',3'-dideoxy-5-methylcytidine hydrochlori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95-45-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R,4R)-4-(2,6-diamino-9H-purin-9-yl)-1,3-dioxolan-2-ylmethan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14-04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R,5S,6S,7R)-1,3-bis(3-aminobenzyl)-4,7-dibenzyl-5,6-dihydroxyhexahydro-2H-1,3-diazepin-2-one dimethanesulfon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932-89-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934 90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418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84" w:leader="none"/>
      </w:tabs>
      <w:spacing w:before="60" w:after="0"/>
      <w:ind w:right="141" w:hanging="0"/>
      <w:rPr/>
    </w:pPr>
    <w:r>
      <w:rPr/>
      <w:t>*</w:t>
      <w:tab/>
      <w:t>Classification not yet agreed by WCO</w:t>
    </w:r>
  </w:p>
  <w:p>
    <w:pPr>
      <w:pStyle w:val="Normal"/>
      <w:spacing w:before="120" w:after="0"/>
      <w:ind w:left="1416" w:hanging="1416"/>
      <w:rPr>
        <w:i/>
        <w:i/>
        <w:iCs/>
        <w:lang w:val="en-GB"/>
      </w:rPr>
    </w:pPr>
    <w:r>
      <w:rPr>
        <w:i/>
        <w:iCs/>
      </w:rPr>
      <w:t>XXI/B/5</w:t>
      <w:tab/>
      <w:tab/>
      <w:tab/>
      <w:tab/>
      <w:tab/>
      <w:tab/>
      <w:tab/>
      <w:tab/>
      <w:tab/>
      <w:t xml:space="preserve">  2</w:t>
    </w:r>
    <w:r>
      <w:rPr>
        <w:i/>
        <w:iCs/>
        <w:vertAlign w:val="superscript"/>
      </w:rPr>
      <w:t>nd</w:t>
    </w:r>
    <w:r>
      <w:rPr>
        <w:i/>
        <w:iCs/>
      </w:rPr>
      <w:t xml:space="preserve"> Revision, Final Intermediates list</w:t>
    </w:r>
  </w:p>
  <w:p>
    <w:pPr>
      <w:pStyle w:val="Footer"/>
      <w:ind w:right="-142" w:hanging="0"/>
      <w:rPr>
        <w:i/>
        <w:i/>
        <w:iCs/>
        <w:lang w:val="en-GB"/>
      </w:rPr>
    </w:pPr>
    <w:r>
      <w:rPr>
        <w:i/>
        <w:iCs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2:38:00Z</dcterms:created>
  <dc:creator>ecics1</dc:creator>
  <dc:description/>
  <dc:language>en-US</dc:language>
  <cp:lastModifiedBy>ecics1</cp:lastModifiedBy>
  <cp:lastPrinted>1998-10-26T13:48:00Z</cp:lastPrinted>
  <dcterms:modified xsi:type="dcterms:W3CDTF">1998-11-26T08:26:00Z</dcterms:modified>
  <cp:revision>3</cp:revision>
  <dc:subject/>
  <dc:title>PHARMACEUTICAL INTERMEDIATES PROPOSED FOR DUTY ELIMINATION</dc:title>
</cp:coreProperties>
</file>