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lang w:val="en-US"/>
        </w:rPr>
        <w:t>Annex I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3402"/>
        <w:gridCol w:w="1418"/>
        <w:gridCol w:w="1275"/>
      </w:tblGrid>
      <w:tr>
        <w:trPr/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HS code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NN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Salt, ester or hydrate of INN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HS code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CAS RN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25.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RGININ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22.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GLUTAMIC ACI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RGININE L-GLUTAM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25.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320-30-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18.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ARBENOXOLON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ARBENOXOLONE, DICHOLINE SAL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2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4203-92-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09.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HLORPHENESI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HLORPHENESIN CARBAM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24.2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86-74-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07.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DIENESTRO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DIENESTROL DI(ACETATE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15.3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4-19-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07.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DIETHYLSTILBESTRO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DIETHYLSTILBESTROL DIBUTYR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15.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4664-03-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DIETHYLSTILBESTROL DIPROPIONATE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15.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0-80-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18.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ENOXOLON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ENOXOLONE DIHYDROGEN PHOSPH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19.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416-35-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05.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ETHCHLORVYNO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ETHCHLORVYNOL CARBAM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24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4283-25-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07.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EXESTRO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EXESTROL DIBUTYR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15.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6557-18-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HEXESTROL DIPROPION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15.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9386-02-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34.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PHENMETRAZIN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PHENMETRAZINE TEOCL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39.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931-75-4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09:56:00Z</dcterms:created>
  <dc:creator>ecics1</dc:creator>
  <dc:description/>
  <dc:language>en-US</dc:language>
  <cp:lastModifiedBy>ecics1</cp:lastModifiedBy>
  <cp:lastPrinted>1998-11-17T11:28:00Z</cp:lastPrinted>
  <dcterms:modified xsi:type="dcterms:W3CDTF">1998-11-17T10:31:00Z</dcterms:modified>
  <cp:revision>2</cp:revision>
  <dc:subject/>
  <dc:title>Annex 5</dc:title>
</cp:coreProperties>
</file>