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2"/>
        <w:gridCol w:w="673"/>
        <w:gridCol w:w="1945"/>
        <w:gridCol w:w="5142"/>
      </w:tblGrid>
      <w:tr>
        <w:trPr>
          <w:tblHeader w:val="true"/>
          <w:trHeight w:val="247" w:hRule="atLeast"/>
        </w:trPr>
        <w:tc>
          <w:tcPr>
            <w:tcW w:w="13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HS Code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#</w:t>
            </w:r>
          </w:p>
        </w:tc>
        <w:tc>
          <w:tcPr>
            <w:tcW w:w="194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AS RN</w:t>
            </w:r>
          </w:p>
        </w:tc>
        <w:tc>
          <w:tcPr>
            <w:tcW w:w="5142" w:type="dxa"/>
            <w:tcBorders>
              <w:bottom w:val="single" w:sz="6" w:space="0" w:color="000000"/>
            </w:tcBorders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Name</w:t>
            </w:r>
          </w:p>
        </w:tc>
      </w:tr>
      <w:tr>
        <w:trPr>
          <w:tblHeader w:val="true"/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818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0-4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geld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833 2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115-2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usulf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842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205-2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ma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08-4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mald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842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239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madrate 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827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mag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magod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342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ald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04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talci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978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gald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843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031-3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uranof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925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urothioglyc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44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aurothiom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10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aurotio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843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575-9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o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63-2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s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392-9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orma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523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lo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928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o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558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ba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775-7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bo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734-8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da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816-9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ma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825-9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li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172-4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bri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790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o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490-3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eni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844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90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sium (131 Cs)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75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merodrin (197 Hg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15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anocobalamin (57 Co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195-3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anocobalamin (58 Co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22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anocobalamin (60 Co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16-0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iodized oil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4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rric (59 Fe) citrate injec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ibrinogen (125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851-1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deoxyglucose (18 F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812-8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orodopa (18 F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183-6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llium (67 Ga) c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43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old (198 Au), colloid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679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benguane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855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canlidic acid (123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48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dinated (125 I) human serum albu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48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dinated (131 I) human serum albu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510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docetylic acid (123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220-2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docholesterol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917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fetamine (123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798-0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flupane (123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716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lopride (123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396-3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mazenil (123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033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metin (125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033-8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metin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794-8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metopane (123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82-6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crosalb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277-4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crosalb (99m Tc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9-9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isoprol (197 Hg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153-5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piperone (11 C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51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se bengal (131 I)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427-8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marium (153 Sm) lexidr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87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lenomethionine (75 Se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39-5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chromate (51 Cr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359-6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iodide (125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90-2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iodide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1-1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iodohippurate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7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iotalamate (125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845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iotalamate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27-2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phosphate (32 P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8959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chnetium (99m Tc) apci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281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chnetium (99m Tc) bicis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481-9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chnetium (99m Tc) furifos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5942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chnetium (99m Tc) nofetumomab merpen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7476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chnetium (99m Tc) pintu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581-7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chnetium (99m Tc) sestamibi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417-2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chnetium (99m Tc) sibor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716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chnetium (99m Tc) tebor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82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povidone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32-4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enon (133 Xe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845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523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dala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831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borocaptate (10 B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431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lascorb (2 H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846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662-2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dobe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071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dobu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410-4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dodi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827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dope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529-9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dopente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573-8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dote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066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dote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069-9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dovers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326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doxe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721-7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rodi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2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-1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prop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2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078-9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m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3 44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-1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yofluo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3 47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3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flub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3 4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-6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th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3 5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15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ocicl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6-9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fluna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3 6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2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eno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3 6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9-6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par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106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iod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917-2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ret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4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287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gual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60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yl dibu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92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dibu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23-3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gual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4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-8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hioda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ioda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5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7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penty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5 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sul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449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mca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218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launo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5 4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18-3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nnosul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9-7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osul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5 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nop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1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obut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403-0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brop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chlorvy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09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pro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8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bron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18-2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lac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6 1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56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cementh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6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793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lan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828-0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potr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474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mep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-9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hydrotachys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089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m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918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icalc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404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ocalc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333-9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calc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6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561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retin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3-0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ipen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1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penta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430-9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mec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80-9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glyco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-9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aglyco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88-7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clo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7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0-9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ylmetacre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1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m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78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of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41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ibor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7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-9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en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ethylstilb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57-6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ro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5-5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686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sopro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8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15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brocath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3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cloty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633-3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flu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5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ocre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oxyl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72-3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iom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693-0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oc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-9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ind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-3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o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hloroph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-5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hloroxyl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035-6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ofe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-3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achloroph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634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flu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396-0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flu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8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123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um dobe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480-1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resu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44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si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775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tosi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8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31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lofo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224-4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oclo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9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041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38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3-3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rot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6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rox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675-4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-3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oxy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9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523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vo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9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689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i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9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9-5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otrianis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1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tsuf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844-0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fenpr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7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pro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219-2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mestri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9 4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4-6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t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-2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phene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16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bu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02-0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bu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71-0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oc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318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834-8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ieto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-1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ifene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875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xacalc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4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hene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159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pro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791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lestr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21-5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bu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09 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74-6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am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-7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-1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noben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1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ogaia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80-3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los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0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eld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54-2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glu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1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3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alo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trichlo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55-4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oxychlor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2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-3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uta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4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09-5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p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4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26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rne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014-9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lan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016-8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lome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4 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-6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hen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-1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in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45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enipen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4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07-3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fad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930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fax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0-1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or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969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doti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673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lest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-5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rtodo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5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preg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208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pregn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ta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100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d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6-4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rme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398-3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na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40-0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stadi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098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draman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691-8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meg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765-6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end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118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sopre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5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na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287-0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o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61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n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73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enyglox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4 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isin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356-0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voben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464-1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n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672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oteron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9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v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aspi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oxyben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0-2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th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479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xi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95-5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prop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762-7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ox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493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chalc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41-1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x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924-5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bume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14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phtho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43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aben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648-4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opro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ben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-7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oxyprop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018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bufe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4 6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426-3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parva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n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809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ceb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186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deb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3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natet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61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noc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42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va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9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oqu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3-9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bideca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4 7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219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il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233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ova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6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in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30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enoxy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6-9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in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79-7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ibeta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23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ind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7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in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medro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320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cort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469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mad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0-3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bromin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-3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nadione sodium bisulfi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313-9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eca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561-9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vime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65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isoben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308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ca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5 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4-5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broch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595-7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flu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107-5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napr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24-4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fe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84-8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abu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431-4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napa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ac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5 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85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es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5 7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5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palmi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5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8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detr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-0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an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372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proate pivo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584-7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proate semi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-6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pr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6 15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266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rbitan triole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6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17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conexe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6-2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mole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far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17-9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cosape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689-2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lfar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6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229-4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rot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867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fluth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915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xa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645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meth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002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oth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6 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ibu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950-9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148-0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da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146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ibu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159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cabe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543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flurb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28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lbi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616-5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clor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eri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98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est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3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4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rb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645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3-6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bu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fend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144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529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x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5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capr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587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lr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168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109-0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d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392-1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enali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9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enbu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4-8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enyhexe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7 13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-9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ela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7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7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cusat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1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ydione sodium succ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7 34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talofy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8 1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45-1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ac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8 16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7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tassium glucald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8 17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6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ande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8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976-7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bu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176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fapro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997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140-6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um glucohept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93-8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um saccha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150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um sodium ferric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00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4-2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enodeoxych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808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xi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845-4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pros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931-5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n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but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2-1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buty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635-5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lo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1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n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77-1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cibuti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221-8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bu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873-8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l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209-8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tan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105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dela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3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glu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263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ene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269-5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xapros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360-4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cl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093-3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20-6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sta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695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sapro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9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hexacycl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7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thoca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-1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sodeoxych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8 2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482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ceti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496-6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a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8 23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8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omos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-9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s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703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pro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8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-4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inda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84-2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na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494-4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luni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6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yrocet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494-2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feni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0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ntis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-4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ytolu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-8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phen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9-6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iodo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55-9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gentis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34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buf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2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flu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8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808-5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clox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-2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hydroch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161-8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ket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330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bu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9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ranty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2-0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acyp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182-6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tano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071-1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387-0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xo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767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x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2-9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nbu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472-0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bu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956-7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lub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22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bec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665-4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ratrod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dehydroch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8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60-0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iro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079-8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itr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685-4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apa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131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clo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5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prost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818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uminium c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29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isac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028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ba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819-2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ke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386-1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xit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37-9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clo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11-4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eb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648-3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087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um c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38-9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nren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97-5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eno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722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47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03-3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ame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984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feno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-2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581-0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o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14-8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pr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299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n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494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buzari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7-0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2-0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ib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431-4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mox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665-9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prost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524-9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lprost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813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39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acere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06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cro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243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ox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3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nopro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953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887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u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026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is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1-5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o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121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693-7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tal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cry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083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mox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350-4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ret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281-6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xipro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645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clo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419-3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ir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562-2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879-0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381-9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prosta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43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pent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348-9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n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666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rost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559-7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roxi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318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me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812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mfibro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296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ac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17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dophthale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609-1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fib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852-1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m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791-4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n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168-0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sm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13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gnesium c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9-9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ngly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7-1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allenes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596-6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opr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980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xi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122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sopro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71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eno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204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prox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667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no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548-9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nda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676-3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prenoate potass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170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lmoxi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557-1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pros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4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obuti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403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mil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81-0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tassium canren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845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mipro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29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m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02-9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t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14-5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glucaspald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506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falc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488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bufib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2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yroprop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2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ratr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826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pibu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900-7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o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290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ucare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373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nopro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858-2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lare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647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pro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19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841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rinos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466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ofen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0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envin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-7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hlorv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708-3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fo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-4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f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64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fo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-8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y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6-5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l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196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c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0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04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9-8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cl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0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12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4-3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97-2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ritrityl tetra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825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nnitol hexa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12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nadiol sodium 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-1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erithrityl tetra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07-1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rini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21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atyl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-9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eta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-8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tetradecyl 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426-3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sulch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1 1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24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ms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1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5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y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7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met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505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ctafl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a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822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robu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51-5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tafl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46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ohe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3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methep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2-5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amy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3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o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8-8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flu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-3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u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5-7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hlormet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-8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uaminohep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1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1-0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adimethr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-2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e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1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8-9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an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-4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pen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0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c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92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propylhex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amy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982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ma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95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ylhex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92-2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man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594-2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man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1 45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4-0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naph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617-9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rt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795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met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1 4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55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2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fepent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0-6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43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oc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828-2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enaf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992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ixi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941-6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1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phenter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64-3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benz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89-7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ter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3-5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benz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5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p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77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mel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6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39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fenflu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bemet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66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isopr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1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fad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79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653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preni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01-1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cy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1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fel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7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l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9-9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camfa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42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d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8-2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flu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64-7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otrac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73-9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mf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4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pt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850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gme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939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at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95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r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466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62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-3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577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fenflu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18-3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trac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62-6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pro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43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fen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18-2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itrac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henter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386-9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feg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472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tif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166-6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0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t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5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g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4-4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-8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prometh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-0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ter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34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m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0-6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ny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8-6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236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sag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11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leg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650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but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628-8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binaf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793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od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2-4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pr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-0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nylcypr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757-6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x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1 5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518-0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f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640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rin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2-4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h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90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cle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2 1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72-1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noethanolamine ole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2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9-7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ylmeth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168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afen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479-7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a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iph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742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im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199-5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phacetylmeth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199-5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phameth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316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pra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55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pre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683-9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bro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2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fl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2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3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ro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129-7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07-2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v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3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cos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2-4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acty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487-4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ap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79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cyc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602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flu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965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rla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199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cetylmeth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199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meth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659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x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293-0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feme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722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so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448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rn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451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rna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8-2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4-7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fena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591-0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56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pr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109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mi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07-6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et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33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i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69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oben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552-1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ofil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amiph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922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ric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3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phen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659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429-8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lob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099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am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41-8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f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79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nam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-8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nam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827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eme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148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en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60-4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but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1-3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ed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2-5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encic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1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en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1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m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563-2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780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g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11-2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p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389-6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isna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2-1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pent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85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prod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356-7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p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812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co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9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n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444-7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ramcic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573-6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tano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51-2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propr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419-5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proxibu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0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trofe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9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tropropoxyph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ycl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86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et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387-9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em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87-5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e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9-7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nox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5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phept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657-1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p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henhyd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447-8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ra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473-7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bu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79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f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413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l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552-1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cipram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-6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de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314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u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5-7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b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90-5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clom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320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ric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598-0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m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ambu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l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7-8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l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xa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618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dot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616-3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alc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075-4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prad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101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ero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21-8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d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366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910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057-9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sox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9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ngle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199-7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feca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iac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756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fan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583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2-6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pta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99-3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apr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-0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oben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2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yl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581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dropr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25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prosul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112-9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an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607-6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e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403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45-6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tramin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2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88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oca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17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uri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433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acetylmeth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221-4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betax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141-4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bu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164-2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mo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38-3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propoxyph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496-6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pro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186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mefan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41-0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6-6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nno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6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lofen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68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l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4-9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dry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84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glu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891-6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ram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5-7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ryl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664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pr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50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828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xil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77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nepen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612-8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pr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41-2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076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aprin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2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isyly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18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yralac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12-5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yrte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200-3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050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e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4-7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moxy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16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x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13-3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en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179-0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s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7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acymeth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18-3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afl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phena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433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pro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8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ela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52-7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pre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3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buty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599-1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nom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ethoxy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79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ge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082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g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363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bu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oxy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oxybenz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yltol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526-8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nal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236-2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n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2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ad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325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ci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-8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net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5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a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3-7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an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5-6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r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89-8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xibu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232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cefe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743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mcic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48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trosul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16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c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39-5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fing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926-1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rpogre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924-3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pr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481-4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tazin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567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lpeca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429-8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en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35-0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eval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40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mox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3324-9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m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591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lo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4-4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camph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9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fen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33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i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015-2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m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778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rem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845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ca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313-7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pti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133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bu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-4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pa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77-3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l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me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570-6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ulo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9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yrome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480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oglib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2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enys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584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ibe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179-7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ipr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00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yloxe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876-7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ca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90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uclom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2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891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ente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5-6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xytriph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3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alam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638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l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648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368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bu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197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pe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878-9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840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pe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8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y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195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b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661-0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dobu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951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met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-3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oxyph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cl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415-4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br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9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d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0-1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ol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99-4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ym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937-5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ter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5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trabu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2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911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febuta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fepra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662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629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nafen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394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ini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6-4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metha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40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metha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51-0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mfepra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a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615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en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7-8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metha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2 4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796-9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clo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-4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a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719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aproc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718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min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574-0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e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3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capr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3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xe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50-1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-8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spar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219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ri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4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cl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-0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-1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11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um trisodium pent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-3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mylof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86-4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a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675-8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ra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5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ambu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-1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opr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95-5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en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30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me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82-3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pabu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447-9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ti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7-8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lo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499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obalt ed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de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037-3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flornit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049-9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fen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544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fen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24-0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cl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0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fen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142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bapen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-8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pan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-1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butam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leu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-9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u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ucin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sadi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329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benzari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4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lofen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-6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fen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-8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ph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8-8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melf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nit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245-0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di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-4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e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ylala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775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fen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553-5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gaba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4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s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1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rcoly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-3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calcium ed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708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fered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098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ofen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380-5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10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fen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7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nex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330-2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fen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643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gabat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209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fule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2 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ren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478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glepri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756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if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588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af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bu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862-9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etan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579-8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6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ethyl 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470-1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bu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03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met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18-6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oxy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170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van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392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tol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714-9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103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fenio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7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ph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22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734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269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ram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525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r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866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l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9-7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rba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200-0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mbr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771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n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06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ter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14-0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trothyr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7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fosfos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237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sec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trothyroxi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950-2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o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7-7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oxethed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29-6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oxif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365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ive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592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va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651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xido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-4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gtaz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993-7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dacimib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047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n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9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le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750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lefrine piv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365-0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r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-1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ami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92-1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o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973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rfenim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15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op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7-5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ypr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0-9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ytetr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034-8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0-0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eta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83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p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5-2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xsu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3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isop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9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do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391-0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salbu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747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lopri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25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be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359-3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dif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865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ua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1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0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5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do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2-0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p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2-8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r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571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na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271-8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xan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047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min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734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s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bu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6-2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fene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346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napri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6-0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cip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462-3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feni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-4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bupr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f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4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yleph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577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ven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-4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oxy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9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xymet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0-3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cemetir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825-2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ct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071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tra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882-1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xadi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559-9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bu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910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mef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365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me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558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c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-4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031-2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but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626-9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203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m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yr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413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nlafa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4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enaz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3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319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oline alfosce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7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oline gluc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16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oline salic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6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rrochol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038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col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3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lfosceril palmi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3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ylcholine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077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latonium napadi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158-7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anta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6-5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meth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eth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-0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ododec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379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ox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18-5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phenium hydroxynaphth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85-7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benz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-7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etylium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ach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1-0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ni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54-3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pr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alk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703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hex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rim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68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phenoctium ams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546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379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ilium phosph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18-6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al bet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-2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cameth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01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dit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01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decl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8-7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miphen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641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delf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-3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droph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14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ep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716-0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ilium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-2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llamine trieth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8-1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pe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7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aflu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ameth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486-6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uralk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94-7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urcet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-1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carni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81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bez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06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etronium 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58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fenidram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-5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acholine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66-6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benactyz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155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benzeth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24-7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ci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066-8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ltef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ristalk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9-9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icholine perchlo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af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2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bet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74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dipent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phen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088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oct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meth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879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nol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90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dec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-4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l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257-4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il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xameth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xeth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9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ad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-9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ylamm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-9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ocon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lobis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9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dihexethyl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1-7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xonium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04-0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uxicur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4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337-7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ampros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6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carbrom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90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gl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neur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-1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ylleu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0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x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75-6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elmi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825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sorci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13-5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acry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6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isov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838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oc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326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di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9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p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oclo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rom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isopro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-9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301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defing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3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opro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68-7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ot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42-6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anol aceglu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loralure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-0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ctylure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784-4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-2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ylc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488-6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utau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6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carbachol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679-9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opante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6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bro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06-8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spaglu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-8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gl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but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54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loralure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5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ro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990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lac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105-0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pta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269-0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so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919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prat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4-3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lmi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954-4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decam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67-7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305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p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512-6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melau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542-9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vag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531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napul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10-4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aglu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088-4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bilau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304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ymalfa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787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dec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68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y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eth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2-4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d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061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dip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71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noc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30-2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p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009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rs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4 2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866-4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980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li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213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anfen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910-8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xi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721-6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es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9-7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car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10-4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475-3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zilure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055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fenu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949-6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fe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738-2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cai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09-0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460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i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locar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4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517-3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bu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795-4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6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do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8-5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aminos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699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tari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785-0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am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6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ipi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01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fala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112-7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gomela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11-8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kl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402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estra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750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iben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86-7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loc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321-0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oxi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ben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9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buc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7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elt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1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il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071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clof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839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sparta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122-6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e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231-7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617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vi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732-6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m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670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tan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1-6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c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03-4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o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s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106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ti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-0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malec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40-2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mip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859-6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za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976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fep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579-2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2-6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93-3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113-8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ox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912-7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so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340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van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216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xital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3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c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5-7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clos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421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naf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3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namiod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63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r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85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nili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292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ilf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8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um benzamidosalic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122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ndoxa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122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ndoxat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434-9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pobe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-2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a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49-6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asalate calc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2-4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ca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7-3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fi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815-3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soke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919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am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5-5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ofen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-2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b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379-9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f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473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8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t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616-0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pra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23-3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te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70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amidox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544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anobu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6-6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e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07-5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n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37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ox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966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can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26-2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d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3-3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e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717-4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ib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61-7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5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po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0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acet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569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xace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531-8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lfen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08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eso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3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otamit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79-5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ar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99-2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hep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17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cim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1-6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clop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435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l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mecar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4-3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natonium ben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817-9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loxig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23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acet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197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ace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141-8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amfene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-2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amp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broms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353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bus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85-8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ar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43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lome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-6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ethyltolu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659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lev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9-3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lox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v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338-5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na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119-1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na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-0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nitol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-7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hen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717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sof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fam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907-6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pama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616-0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ulo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775-3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caba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027-1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cla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but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21-0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cyp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82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d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87-8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pro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98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tra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4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miv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992-6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ers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8-7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en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-5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in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14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yl cartri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637-1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d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245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f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287-6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2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sa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370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xa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451-1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l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65-0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acet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6-2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ac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736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af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51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a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4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oxe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646-6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ret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7-4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a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7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ban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256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cet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533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r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76-0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s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11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2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rmet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573-8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rmo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368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tax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719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ltif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718-2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f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8-5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apropy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61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droci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517-7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e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15-0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benz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949-5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bit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97-7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car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034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cet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0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d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045-3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deci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339-1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dix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127-8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dox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660-6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fra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755-6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glic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941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glu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941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gluc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562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glu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18-2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glyc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108-9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he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730-8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lixa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827-7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megl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649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me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883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pam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797-0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pen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6-5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proce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334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p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723-7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p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702-8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sar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1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sef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876-9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se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211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s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863-7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sume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76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tal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019-1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tet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887-0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tra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211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tri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024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triz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770-2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tro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22-7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trox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771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ver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191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xabr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017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xag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793-7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xi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179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xital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863-0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xotriz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598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zo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propamide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898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t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894-6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bet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5385-6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si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d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160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dof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353-8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964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g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179-9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362-5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vi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097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xig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821-4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bu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266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brof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7-6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fe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870-2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glit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17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77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broms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1-4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ce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lk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2-0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ocarb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4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clop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794-7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do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623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lnacip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619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c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281-3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tret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5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typ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816-0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tegl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ostigm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281-7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pa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los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44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niv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12-7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493-4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v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6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salm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095-5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til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09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l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-9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541-1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et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541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77-9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cloz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1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fen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110-3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ma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93-3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aprop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653-8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sal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9-0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x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9-0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820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xigan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-9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ac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ac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-4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et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3-3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pro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73-3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c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1-5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l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ca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31-6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cy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666-2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gab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20-6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g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532-8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ace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1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anid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0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9-0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yl docetri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4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at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662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fox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298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mac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788-0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sor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812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tig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441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vastig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895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nac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7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ac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093-4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803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7-4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flu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-4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icy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76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227-1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vop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-6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acetri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7-3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amidotri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diprotri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25-6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metri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46-2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tyropan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-3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yr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ram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497-5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mib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60-7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cloz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12-3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rop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708-7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103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am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86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y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964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mog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902-1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ni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broms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40-8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lace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812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gev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6-6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thoben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83-8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man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647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e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5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97-8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onim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411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re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8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gluteth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408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naf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73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phota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meg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849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snaf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855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su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18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pro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2706-3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inaf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osu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4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2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uteth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4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u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688-5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nal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03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ind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824-1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naf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19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e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6-0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glutar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su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66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glut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925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s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423-0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s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96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ameth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3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alid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5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573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e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1-3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feclo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59-9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carba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745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d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089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traz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159-9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tigan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gi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907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tebu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718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e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125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cl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2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fo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48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n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721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mo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790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he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-2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progu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03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eatinolfos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6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bromprop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086-0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fo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018-0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g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39-5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rrotr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492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be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26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nclof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110-4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nfa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58-2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noc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50-8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noxy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317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sperimu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11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5-9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ystilb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-4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urogu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871-5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d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464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obe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7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fo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9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gu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978-4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ilub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525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amo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631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pac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6-0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leti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79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eti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-3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-8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fo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0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gu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9-6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nyt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1-5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iopod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-5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ilbamidine iseti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035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rgi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465-8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ymotrin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10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fo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914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gab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0677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sperimu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820-7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emilo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43-4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ylamidine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6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548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reoz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899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o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590-0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fetam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200-1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i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109-7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lazi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9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c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915-6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nit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239-3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ma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702-9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guan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808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s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247-7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ga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302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va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321-0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vera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370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o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06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buc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929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taca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880-5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471-6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o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99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mini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32-9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cri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6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prop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023-9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c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662-4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llo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3-1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nc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amini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076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flunimu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238-5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emo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882-1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do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033-4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xo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89-8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ox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01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97-3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ocri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655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cri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503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i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247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ni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753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ti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5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ra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7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573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lsal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2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azo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6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inaz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-1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xaz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573-0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sal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8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6-8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ohydrox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54-9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an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297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id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56-5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lo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54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m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2-3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ser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274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u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67-8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5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cre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38-7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fexam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83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mad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078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pr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424-6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ac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40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en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860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ido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394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88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mem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739-1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v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832-6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xi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acetac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fer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701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mexip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1-4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hox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750-3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ro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613-4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xametaz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581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lin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579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leut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18-3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oxyprop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184-3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ilam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739-1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v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51-6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nabenz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01-3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nocl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73-7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noxabenz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-0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ycarb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648-0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buprox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420-2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dr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44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oclo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070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rip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-6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ba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5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dox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263-3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925-6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prod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354-3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ster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62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xip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84-8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am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7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el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icarb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i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16-1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ox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1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carb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875-5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be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228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uv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9-2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mtraz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372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iro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268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penaz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187-8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im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29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17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triptylin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50-9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xydramine cam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658-5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fosfo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758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aprin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642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mifen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9-8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ufo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3-8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fos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788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ro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1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tal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75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fent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-0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cycl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788-2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0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tiocarb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5-9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carb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838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cic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877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ind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0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sulfi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i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0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-6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i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0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4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dap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-6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diasulfo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6-9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ylcy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547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raf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-7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desulfo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65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locupreid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lylthioure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955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mokal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754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ba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9-2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b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9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dap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537-8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fo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328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sca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5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thiol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854-4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gimesn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293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ci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725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ia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357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cal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467-2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pen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thio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4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thionol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44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tosca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233-8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ti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002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cil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p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6-1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ptodia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8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oci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6-1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ofeno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138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ip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3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aulmosul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009-3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l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6-3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163-4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aprox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042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stin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556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tic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725-3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ci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38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no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p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573-7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ecado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64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athymosul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rca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208-5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sn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-6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hyl sulf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35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ro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599-2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tio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4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toph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2-5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xanthog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639-4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car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573-7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cado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3-1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cothiopate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719-3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4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car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306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b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ticl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593-3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sat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24-6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ore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566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tic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89-9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do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453-6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lvestr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07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ox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4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ucosul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9-5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as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519-0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lmof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608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carb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205-0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su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767-1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tasu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041-4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midosu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304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n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0-6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flucar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110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prost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85-6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y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2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cap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223-8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captom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516-0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tia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767-4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n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6-9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llibur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960-3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ke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693-1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daf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575-2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gliv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255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tobi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881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osca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99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xytio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27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nti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109-7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azi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450-2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smad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025-4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glutat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9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s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568-2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tamo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icil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045-5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v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023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bi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87-4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ni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288-4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bu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110-7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cecado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914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tiome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767-5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mi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573-0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nace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657-9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r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85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bition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64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timerf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lasul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bath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4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cci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34-1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ccisul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264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in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461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on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194-5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ind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oct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827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ox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217-6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mace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687-9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m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055-7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platast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053-4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ri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83-9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me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33-8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acetarsamid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0-8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ambut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-0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oace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-6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omer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64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d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33-7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met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731-1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beglis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02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ben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-9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fen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993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fl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987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lu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0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car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89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ct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53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pro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516-2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pr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s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481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pre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895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pro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040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prost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452-2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mes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98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naf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964-0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9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enthio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012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l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1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ar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668-2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afosfa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376-3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en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-5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sani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486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lfos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316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fos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395-4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e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-2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-5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ar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merod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96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5-8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hlorophenar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606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ifer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39-1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etar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959-2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siqu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09-2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514-8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a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585-0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carnet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98-9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c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543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en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870-2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fonet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37-7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me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118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te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ycobiar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35-8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argaph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084-7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ban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351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ca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84-1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5-3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cude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8-7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curobu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2-1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sal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6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rif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541-7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fob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7-6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oarsph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778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ri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-7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ar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132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pa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68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6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ophenar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391-9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mi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5-5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arsone sulfox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17-8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ylmercuric bo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agerman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204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adrosi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pagerman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xar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321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arfos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59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ibos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8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rsph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018-7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uroselch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502-0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ofos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30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b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808-6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dim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028-2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iod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4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ypars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236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frosi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2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420-3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if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748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ca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434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oresmeth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684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fe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743-0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lofur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5-6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amifu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90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brog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76-9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fen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62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id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996-6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9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ostilb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s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treth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329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tidrofur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5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droxy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70-7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alde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561-7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a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0-2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eth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9-9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m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5-5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ox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36-0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9-8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sem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915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hydr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845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pero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743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afud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8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ofu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653-2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pan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357-3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ni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73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ox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064-6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nri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3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ylofu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2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2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gla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-7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nocoum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696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rihe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776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fu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l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47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furodil hemisucc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409-5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cum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5-3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fog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6-7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n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4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ocrom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838-6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coum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986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ur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206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icrom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-7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uma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66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umet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100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l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3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arb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-7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oum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392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spi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6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lag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724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le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08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cu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406-1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up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8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yl biscoumac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810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trie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268-4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iparm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449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ucurolac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1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x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-3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mecro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478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mevac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856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siga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330-7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952-9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pi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814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escule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573-8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992-5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adol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507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id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829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li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8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ma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0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olphthale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5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procoum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iolac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902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m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onolac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220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o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334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ma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422-6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e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898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os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139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ona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02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oxysal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58-5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of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7-3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sn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warfa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ylocoum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538-4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e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2 9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566-2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b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180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arb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161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val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136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mur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55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ben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805-3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bicro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39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khe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51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od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130-6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s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072-4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rosulat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407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tef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963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temeth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968-6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temisi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495-6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tesu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552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fu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443-4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ci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703-4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dac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7-1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2-8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brom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iod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57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quer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430-5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r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619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rm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017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r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546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sigom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102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fu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371-6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crom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340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fur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42-6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m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165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oc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69-3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um glubi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689-4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nbi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1-3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nnab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40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romoc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anid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705-6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ort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07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d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753-4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hepto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729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talop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11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id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575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lfor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816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omoglicate lise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110-5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omoglic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296-4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droval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5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f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38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proz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743-0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oxa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7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ox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oxa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467-7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rogu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977-2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cetax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869-0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mio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m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312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sma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86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a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68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72-0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nab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494-3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balzo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383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co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733-4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dif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fl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121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oprost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6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benz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509-2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om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619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prost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416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xep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038-5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sido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887-5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is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041-7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rric fruct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6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av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470-1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avod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619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avo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316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r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580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acri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700-3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012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cl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873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obu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983-1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o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618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la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16-2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ucos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914-4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ucuro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889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ben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674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ime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580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nad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65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n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1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omary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212-2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iflav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855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oc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581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ra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818-9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al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009-1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cro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2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sorb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-3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sorbide di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051-7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sorbide mono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453-8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xep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he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674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nprost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0-1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ucocian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350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iad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225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in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290-9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drox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86-3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ale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bro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4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anthel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-9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chro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112-6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ri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626-5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fla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8-4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podo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817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urabu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22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bi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912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boc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934-8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nafr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200-0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biv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983-0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br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097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le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486-2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pra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693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806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opa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-6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propa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689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epi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020-5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eto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069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clitax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549-3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ceta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30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m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84-9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hrichlo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102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o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408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an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298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nab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341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n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873-8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li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0-4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moxo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anthel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-7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toky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400-9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xicro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994-9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ni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232-1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xofe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9758-6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balzo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113-3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mur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888-7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libi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889-6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licris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782-6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lidia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4-5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toglu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254-0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492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zofu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4-3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ibamine gluc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763-9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iripen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761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dexan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82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op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945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pros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112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mur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497-0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n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456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bucro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005-2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xacro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483-1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fur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301-1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mefu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691-5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xan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465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c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240-7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pir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915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benz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910-2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lox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296-4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459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anox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110-8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nami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3 1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1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phe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7-3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phenazone cycl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sfe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77-3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opyramm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6-1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bupy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881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mprof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mizol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9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yphe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15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mife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3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-2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270-3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fez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155-4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zoli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104-2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e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528-8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lbra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181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z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170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ena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111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clobu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748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pr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410-3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z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54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mep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436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az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270-3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fez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3-3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bu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808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naz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322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iben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25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qu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10-6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febu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94-1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uzol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040-3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azatro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-2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phenbu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3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ylbu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002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az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23-0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x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427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xife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9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inpyr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470-5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xibu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475-4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poxa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21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bu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710-9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fez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3 2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7-2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clox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9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diox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828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azol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8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dan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-3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o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390-8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pheny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391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1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heny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612-5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l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y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946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i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605-1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o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3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017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bu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0-8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bu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824-1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178-8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i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74-9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giotensin II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7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giotens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-7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t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711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racl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173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fala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054-2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ipame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077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vipt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828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ol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478-4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m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647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cl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927-9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te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994-8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628-9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f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186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santr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153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sfen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803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im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894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la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872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920-7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mona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7563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a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232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i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116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267-0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ben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635-7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lan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902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lut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481-6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me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939-1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r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083-1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mb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n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05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593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tri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175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42-0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carb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894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zme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218-0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zoxi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161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m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931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nzi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830-1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rigli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631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t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447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lofe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775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medet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1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r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43-0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m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54-9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eni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326-8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ber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220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500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fet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8682-6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i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082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alki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790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il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671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oxi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668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539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n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125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mid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37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445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flumi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473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met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653-2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ob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46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ox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479-2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t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729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xi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597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daz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740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48-1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962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tomid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125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t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006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tri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86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focreati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684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ldan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883-4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iraco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859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but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-0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is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668-3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dralf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243-5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azo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371-3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d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371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d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364-4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dazole salic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885-9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doc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03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73-0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pr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507-7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an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392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a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85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o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402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rbe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574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rte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605-6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agli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523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795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daz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447-7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lofe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858-5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a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429-6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nt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571-6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fe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036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fe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628-9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mb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798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347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det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261-9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fen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58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96-0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e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839-7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7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mid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349-3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raf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3-4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ro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916-4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757-4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dafl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614-2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dazo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184-4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fen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406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pi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51-8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so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472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vaz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901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a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212-2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im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524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pame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5-3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ph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759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m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3997-0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pica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726-6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t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30-8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m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721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ef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533-8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zo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838-9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imib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460-8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dal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512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m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002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ndan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778-3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773-4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211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1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met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571-5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za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1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am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6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t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120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zatide copper ac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448-3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e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36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222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miki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781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lafa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896-1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mif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81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273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rala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66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c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43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paz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926-6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pimo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313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pr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529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iri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318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22-7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2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f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7-9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-2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y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a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894-8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fla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882-9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n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387-9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9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01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2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m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lod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203-0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fena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087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le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097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6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ylomet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940-7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eti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697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mido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097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f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8072-9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le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3 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229-1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bira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7-6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7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10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on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848-9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riv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564-1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e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195-5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541-7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in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384-1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lylpr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8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phamepr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phapr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277-9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tap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991-2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bas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80-7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150-4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l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78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-1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il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330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pirt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780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a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669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pr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844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ste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cyclo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64-8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524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el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45-4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m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713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r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979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62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pe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56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prop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671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ri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91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eth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391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et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571-5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indopy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852-8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o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8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pipery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7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pyr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602-7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pot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825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rtos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257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sipir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8-7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hi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8-5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mepr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8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pr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05-8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von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4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zit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078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dis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9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etam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047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ni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4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perid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997-9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ricoda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3-5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sacod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194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sar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56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tip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1655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asofen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990-0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em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345-7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i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195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cle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12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57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pe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-2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pheni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144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peram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982-7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632-0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pic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80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piv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85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ni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1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821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in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opi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2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ox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449-9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b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76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mpho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724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aze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6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in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729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eb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708-5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323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moxir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28-1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p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977-5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42-9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pi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266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votr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599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ri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-0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ylpyrid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opy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-2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ph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985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amex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449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166-2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203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l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564-1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it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96-2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per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098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s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05-5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eb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6432-2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ev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2-1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bu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85-6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d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739-9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ca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57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lup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829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nixe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737-6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ni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03-7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per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71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p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179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pimo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764-6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o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653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g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7-9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oton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2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128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i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-6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methy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3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r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prohep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04-0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prol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115-8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cu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958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lco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232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nitrac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029-8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za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388-3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clen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652-1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ferip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518-2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rpa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brompheni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523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chlorpheni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888-9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et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358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iv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054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nigul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112-3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am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737-6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loni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2-8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oli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62-0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emet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2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en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806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eno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782-4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en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1-7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hexy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98-3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lme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25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col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6-8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in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0-3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erod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hemanil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5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henox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-2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henylpy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7-8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ip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ipr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96-2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yrith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284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sob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7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sopy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876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stigm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499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su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336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teki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517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tercal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808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m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014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nepe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228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r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9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y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125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clid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703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pem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8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pe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421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xi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99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xyp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6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ycl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729-4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b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431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ipr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879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igli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612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181-8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dix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765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ef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662-1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iclo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364-7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pir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840-9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e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829-8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patro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40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trapro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6-3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io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637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9-8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x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-9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ucat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189-6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l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859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m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817-4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clexon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365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oct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pe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pip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40-9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pip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piver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7-3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tan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3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yram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415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pitri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708-3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rpifosat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tox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799-2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xofen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221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az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43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e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811-5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azu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444-6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m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677-8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ni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179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e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995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i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686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r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965-2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spi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41-1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spiri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8248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dip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216-4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ra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8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pi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tiv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9-3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pic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686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pr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4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m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266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votr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553-8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em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2-4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ia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3-2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na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831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p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8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pe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37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pro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6-7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pz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26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ad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8-5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ypeth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8-1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ypyridine tar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653-2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b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449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cospi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927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d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210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fenpr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208-1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f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758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al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9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844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ora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415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ogat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56-1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ositol nicot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9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py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9-9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py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150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agra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-9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oniaz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667-4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bo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niaz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021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ni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750-5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tam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292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9-7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obem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890-7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c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412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mi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278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m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0566-8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nepit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577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nso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72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pir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956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vol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878-8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zab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729-2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mil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678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n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05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pta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427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rca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516-6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cab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558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facetope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204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776-6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net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678-3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ranaf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414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rex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811-0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t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181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dax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380-4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179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pe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900-1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peramide 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794-7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a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729-3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1049-1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tra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075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firo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319-9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ngafodip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45-5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et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5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enzolat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68-7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iro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801-4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iv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-8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y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658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u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94-0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ni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07-1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4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47-9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an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-4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phenid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342-0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pir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yra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-9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y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613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zac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537-9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ci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529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dagl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432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gl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725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la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886-3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lam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831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len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437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l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260-5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ndo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157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ndo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48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ripir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56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d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329-7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de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957-0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di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0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419-4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sa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239-8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75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yf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858-3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di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4-0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nof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443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pin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a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99-5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am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443-7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ana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455-3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arav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85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ar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68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eri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12-8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bo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71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cl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980-2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614-2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gre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959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141-4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ran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5-9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thi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876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tre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57-6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xam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504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t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829-2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e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39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e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94-0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lu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165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gul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keth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609-7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lu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530-6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lva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085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m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426-8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o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87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prof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675-7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sol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562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en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94-0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xy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418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lpitantium be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324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me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1-4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pip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487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uve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bidoxime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343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138-7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ap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251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e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784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for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972-7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ra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590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me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79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pin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0492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sanet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158-3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tenzepa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98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niac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22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pe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58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302-9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su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6-3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phen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54-4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cl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515-7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lo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650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nc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00-6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ncu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52-3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922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nte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625-7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nto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349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nu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4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apenzolat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62-3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id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66-8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siniaz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432-7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mer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-5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m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864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flu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9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pipe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81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piper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9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513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is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60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268-4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fome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21-4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hex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7716-5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if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4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th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-8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amp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-3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azopy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1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cy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9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i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2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op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227-3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bax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922-3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bu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548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a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201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en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035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lami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832-8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oben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o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1-5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6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o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755-6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op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090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o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063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ot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641-3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ume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8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f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224-9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f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576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ket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4-8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me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992-7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5-0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m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8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metr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95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min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132-5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mo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62-7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mo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560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nac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240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nol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93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am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enzolat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erid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-8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er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31-0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ery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46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etha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841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oct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2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ox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797-2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radim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7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ra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313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ram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2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rocurar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677-8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20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d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id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340-3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idox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755-0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i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85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i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432-1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i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605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isud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2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it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252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m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650-7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oc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436-5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od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490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oxi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10-2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oz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923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te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5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to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123-1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tu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lidoxime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522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966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cl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2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be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374-5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de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1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d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9-3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ma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997-4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sot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314-3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1-7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11-5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ine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70-6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ip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9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i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569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7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yli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81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y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22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tio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82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icarb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idostigm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40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in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63-4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ithione zin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8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it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8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276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ad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47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fen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755-0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ucl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721-1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u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976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be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137-9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pacu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875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mi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727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nz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062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pagl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926-9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atro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140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do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153-3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lopir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953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mi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653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462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se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449-0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spe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092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sti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2401-3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flumi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840-9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glet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597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ni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079-8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pi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057-9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piv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60-7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t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273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xa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192-0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x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04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xo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8876-8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upa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912-5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bcom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377-6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firo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5-8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inaz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257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m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911-2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mpi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001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redut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347-8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lfo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734-6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quifen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516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rt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955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bopir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927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bra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944-3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lpe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175-0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picofos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40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pico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84-0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rbi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9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-7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g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i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795-3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og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84-9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ilbaz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343-6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fo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662-1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xemer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025-5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sa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429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mit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961-5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dis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342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fenpe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687-0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lu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808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pir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979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bo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679-0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fen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743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vereli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087-9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b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932-0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carb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413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colub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648-2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mi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237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mo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502-2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p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8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pe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pr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461-1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n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296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ns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365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zol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656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22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fl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9-1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flupe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hexyphenid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doxim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p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89-7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9-8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thidinium metho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-8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pelen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6-1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pro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8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pic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488-1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vir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751-0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xi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515-7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uxipicur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590-8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f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005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d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373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mic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505-6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pi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700-7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cu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r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6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ol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354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aliprod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059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bici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03-9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bici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82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c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775-8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mel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83-0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ndo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3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402-4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banoqu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465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quin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4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tino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23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11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quin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25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quin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-4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dia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0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pyr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30-8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qu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228-8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racurium be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294-7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l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oxi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437-2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n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407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sob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187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equina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99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quinal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84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xal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1-7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xyquin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86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quin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408-8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orph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3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725-8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e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-0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quinal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2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ar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ch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-6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choph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889-3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pref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485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proqu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946-4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satracurium be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45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amoxy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98-1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et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150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miqu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956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n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o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340-6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e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70-1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qu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-1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xi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07-9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uprox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1-6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bris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507-8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coqu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qual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7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trometh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tr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165-5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lofen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-7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iodohydroxyquin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309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mor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-2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ox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086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zocil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819-5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acur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09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t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76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teb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664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acrida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517-3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pr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6-4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429-7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mo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779-9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ctaf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863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rif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568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sequin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20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af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nis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10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daqu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8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ychlor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99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quin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524-1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r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717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tiqu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828-9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tro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714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voqu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798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orf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53-6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udex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urolinium ac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51-5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niquin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-0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all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7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meth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61-3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phenacylm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0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rph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910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bi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230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fl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429-6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mo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013-2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54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f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861-4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vacur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775-1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exi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775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exi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8966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nte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39-1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096-0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i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989-6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lfi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5-3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ocinchoph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97-1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qu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039-8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af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252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aino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45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e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08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ox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526-6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mifen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1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levorph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9-6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738-4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mni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5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cinchoph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612-3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li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5-0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ma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4-7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paver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-7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8-0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om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472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equ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383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m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-3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ma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98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quin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8-8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v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668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flap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314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lostig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024-6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aca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68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aldine blu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441-6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441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056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dec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14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et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-8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is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5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oc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57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p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76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ti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cemeth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7-9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cem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034-4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s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779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qui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254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t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563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qui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129-0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bu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224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li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079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bequ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75-0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lbro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41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li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400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qu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692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so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48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thinium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418-3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to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201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r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443-1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r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714-7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qu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3 5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4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l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r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88-8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rbexa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4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rbita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4-8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1-8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all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1-7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colo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l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0-0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ub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3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0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ebar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511-9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erob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46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bar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9-8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ptab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7-4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itu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-8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ohex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-3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phen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1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al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-7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0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3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obarbita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th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09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zi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barbita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37-2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xibarb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cbuta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c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-4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bu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a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7-3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al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7-3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otetra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4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30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yl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3 5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470-7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bac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485-2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a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9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277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197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ite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914-3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tis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266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at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941-2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ef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066-1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ite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066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it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287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floqu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5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lopur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076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pe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330-7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t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393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2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met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602-6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pte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0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somet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590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car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558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pero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-2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prol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7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pyr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475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agre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2-0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isopi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300-2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traf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576-4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taz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627-1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oni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79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prino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816-7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evir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303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ipr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637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izo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56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bu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973-7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49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8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pr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34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quin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6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thio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280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quil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634-8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tel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2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la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395-9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la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210-4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ma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133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mit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752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de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457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fo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9-8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2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tip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210-7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fe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662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niz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510-2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ri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67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sben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810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lon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ind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518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dim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741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pir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481-6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304-2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-9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cl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052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me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755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n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184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quine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536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quit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505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051-4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741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e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halita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433-7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um levofol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422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mof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363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sat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881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i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benz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cycl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131-7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apilo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751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azin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852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dof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109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lado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3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lto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887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epaze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epaz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887-4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ep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8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na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763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narizine c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493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887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prop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117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u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721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pr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453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proqu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8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cin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52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509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oqu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86-2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z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398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n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822-1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p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3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clox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827-8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lfa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408-3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584-0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raz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55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av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641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brospid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ethylcarba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106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2-3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lua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8-0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hol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3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p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518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roqu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3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yridam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808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vap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019-0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qua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770-3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af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prop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576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datre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756-3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fleti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629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ban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520-8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z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690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itef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361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azadr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576-8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ci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989-1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ilura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011-5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729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p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106-6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r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694-4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ir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090-7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ir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02-9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raz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665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roz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123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sipr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204-5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a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32-2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qu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3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drox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942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227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m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4150-9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nd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77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bu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3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a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3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etr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184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pr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07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yrip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660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er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7933-0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ib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190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tren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0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an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340-6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ci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22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cyt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468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na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oroura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121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erl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716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507-2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roqu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554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qu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696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rabu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410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n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0738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ti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928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914-6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rep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fug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e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ocycl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560-5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oqui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y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674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de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687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ga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689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ani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8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nophen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340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pacar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378-1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i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549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i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84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dothioura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017-8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e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477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ozi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478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rind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14-7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ax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050-9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196-2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otre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257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ri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449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sopi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018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ceti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291-2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droprop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16-2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dof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514-6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fa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192-5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xaz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759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buc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207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bu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627-5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dini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079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me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477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me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400-8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metre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197-7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pr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719-7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cin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785-6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p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141-5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su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428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fo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092-6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945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pin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208-1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zape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0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loqu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9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l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3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feclo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611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qu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326-1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captopu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-4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aqu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0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otre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thioura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902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88-3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ral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043-5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ren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335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zi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219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360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lipe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304-9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nox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467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of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337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rtaz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612-4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zol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329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benz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693-1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ci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65-8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pid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790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ipra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438-5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61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149-0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to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366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faz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713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ld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367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a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636-4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ekal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662-1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l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471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739-2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aqu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149-7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latrexe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26-3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napyr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458-9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587-5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floxacin succ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600-3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sa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604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inap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939-4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pani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5-7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pipr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104-3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a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617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bi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81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met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o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305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oti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531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607-3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t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65-5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pur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-8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pe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phencycl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458-9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08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l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432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lde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386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l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281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metrexe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372-1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mir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809-2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164-1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aclo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254-8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ad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444-6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afen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265-5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aquin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77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l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01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x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640-1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be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1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lop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6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loxy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315-9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ebu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12-0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ecu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940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emid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9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e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02-3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erazine calcium ed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-9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obrom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08-2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osul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34-0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rate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560-5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qui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444-6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en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797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e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479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ep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892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inix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089-1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ini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97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iqu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732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itrex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762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l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149-0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186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ola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562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omid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950-9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quino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68-7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ziqu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227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mi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786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noxo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132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glu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5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ylthioura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760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qu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476-8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spid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061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umite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imeth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1-4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imi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22-4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itid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18-5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az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15-3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az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793-3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466-9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elo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197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e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74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p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635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no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416-8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z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673-8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e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718-2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iz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63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ba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781-9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l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610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mazol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859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mc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750-8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mopro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504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pi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436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696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fel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66-4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l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01-1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p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762-1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uzado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989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propt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105-9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r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729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g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313-2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raz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635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fa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-8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met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800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patri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631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buz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871-8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ar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86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bu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418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na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408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nepi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8420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go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093-3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met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300-7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ti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229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mola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760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ndo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579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sul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680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flud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319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m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181-4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mel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693-1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ci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28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oxa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808-8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ox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-7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openta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-8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onzy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299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cri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1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mi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-4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gua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618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101-6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rilaza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34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sopu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964-0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im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312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naper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326-1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p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3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nz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pri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21-8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070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zi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794-9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z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205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lna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190-9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n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855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quin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6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amter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14-8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lofenol pip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95-1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11-3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taz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8-7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th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128-3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tre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736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me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a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661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a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832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a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5865-6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gan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523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ne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469-6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nox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308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ta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644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bu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172-7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r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242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ti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234-6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or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319-3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lep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298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lo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762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pr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733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ena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758-8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pe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208-1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le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04-9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le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3 6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469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mi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5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tr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an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119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itraza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85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et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0-4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az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831-3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azu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78-9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cigu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9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guanil emb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215-2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831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lazu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257-4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zatri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381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rsogl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057-8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motri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337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trazu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57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ad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470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ars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289-1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razi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0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o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410-3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latri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99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258-8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azu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-9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ymclos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319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zu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004-0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trazu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1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44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closene potass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3 7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510-3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iben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124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os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852-4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o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136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eda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phen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719-8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432-1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722-1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ip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541-7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aze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541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aze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008-9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me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051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efon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781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te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957-0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ba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50-9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rule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342-0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pir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859-7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lob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550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los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963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lost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316-4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baz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fis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551-5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il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199-6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niqu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629-6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re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086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ind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729-5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zagua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100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901-4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l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793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aqui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776-9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up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4656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utaste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-2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edoi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001-1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bu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124-2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7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ypic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996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590-9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mi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300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be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862-9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li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3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nt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958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so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80-4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lipy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319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inaste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61-9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carb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396-3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rada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436-0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clospo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143-2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aspim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542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u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610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obu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643-9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oli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842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766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lid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974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vab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227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urocap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503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frada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767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et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878-3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benz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725-8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d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431-7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nopir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943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requ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486-5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ro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296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do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6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pry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10-6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s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415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l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791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nte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041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b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191-3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f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326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516-4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fe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958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nathym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730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p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590-9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mi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3250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bo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548-1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eclospo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613-8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1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phenisa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737-3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go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729-5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lono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506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doben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485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dolace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d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91-7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209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axe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179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fen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310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odom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497-6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m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m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332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ca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0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ithyl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193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ot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466-9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zobaz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911-8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bami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413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lip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356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lz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374-2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pinir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088-4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quinim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669-8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te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377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gli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997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l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935-0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is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733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so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115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pr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136-7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lis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343-8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bo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365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flubaz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099-0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uroste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070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bisin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840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sna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175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teb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466-7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mebaz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200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pi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3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841-8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becar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882-9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bite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164-0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51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ry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37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ipim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607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itazan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152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o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487-2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rid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27-9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risor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459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im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115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in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696-8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gan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258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ace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7182-3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atr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965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29-1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bendazole 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338-9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iz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610-2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o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626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pid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981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pr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479-9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te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575-3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e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578-3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ezin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80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fone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271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cib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09-4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386-2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do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-4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ac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635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p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675-8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sul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622-7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xe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870-3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gast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14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py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344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tolmetin gua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511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ast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640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d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16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ilo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635-8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ir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281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t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669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fendaz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205-4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sim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400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soca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018-4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iprim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523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or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530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m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39-5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prop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581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el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304-6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ep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118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imex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30-3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in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503-8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i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034-8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malu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779-8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maquim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135-0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afen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506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da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187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daz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1-7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d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3-1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hep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864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oliz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0-4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il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80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ode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96-1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opyr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544-7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otrip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qu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2-7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y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706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pr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195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cif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2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c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641-3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ndari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662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ned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195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s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270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valiru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655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zele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658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pin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74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ti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55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379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etaze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622-9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inaz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119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cin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6-1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cri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798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2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flome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867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fro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103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me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96-1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metr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121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rod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152-9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cl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8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in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228-2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opr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51-0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zepide met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241-3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722-7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te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104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m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2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m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481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nde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278-8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ndocur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571-8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pt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775-2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az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04-0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ad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8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ama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azochro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460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azochrome sodium sulf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279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o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009-9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u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081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man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465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731-0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pin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16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966-4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taz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956-0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ve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104-9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lgosi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776-6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mado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223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ron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7-9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ohex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diazep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isondamine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89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m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884-4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ad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834-2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ano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211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431-4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545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768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laz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39-0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laz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168-9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56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nopen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598-0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oct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696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o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557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oquid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452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pra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71-6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5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em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2-5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e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050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enpi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467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m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9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ben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55-5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daz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30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az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10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mac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803-1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3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mi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22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n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61-7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nitaz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779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pir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0-6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quin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135-8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si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801-4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rtisu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0-4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rtiv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069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uprimy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99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pyr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0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p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136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leda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680-6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metra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438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pit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991-5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zep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522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zi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002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zoqu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024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boxame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401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l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94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lo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661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ltib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3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mox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438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npid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3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987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glugast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4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i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420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vaze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340-2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cl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719-8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ima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077-3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z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9-1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998-6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azi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98-3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benz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411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ar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626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t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4-2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hy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898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lazep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57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47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ipir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109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otassium cloraze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956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la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355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mip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700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pro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04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rep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762-1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ef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953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ame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314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azid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667-1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i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40-2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metr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771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uo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2301-0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cen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806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fegat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977-4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flum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2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an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96-0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a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322-5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e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042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f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233-6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ed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568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idel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847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al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420-7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al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715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206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pra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883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vira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304-0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i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012-4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in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200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roxin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246-6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tastig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522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t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645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ri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286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975-1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t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788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ce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22-7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z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2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ac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1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ohep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400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yl carfluze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980-1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yl diraze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177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yl loflaze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226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cl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78-1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pir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1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nitaz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pr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35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ryp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676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d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894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mirapr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432-1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ntof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564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zad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67-7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am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210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597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do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6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harm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227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oldo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4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p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xi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482-9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et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381-7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ezel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966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x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430-1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594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c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386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00-3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di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755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maze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835-2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me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22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nit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17-2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391-8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tem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967-2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top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801-0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tr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957-5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263-1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z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322-0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048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in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399-7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ino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517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qu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700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rone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8747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rova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436-2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vestin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623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docar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230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iriso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443-2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uca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6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ycopyr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081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orala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252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naz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-6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neth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092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80-3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e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4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xopyr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3-8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istapyrr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9-4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omid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8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omochlorcycl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142-6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omopipr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14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acarb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-5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8-1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indas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8-1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inda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618-3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b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847-1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budi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916-7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c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057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d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880-3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loma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719-8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a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643-9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ex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29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pramin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011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quim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578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oxi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323-2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ape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386-2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o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876-0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ol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o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907-1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op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758-0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or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34-7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o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6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pro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974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topli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92-1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t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732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id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48-2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azochro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60-7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779-9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rol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02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amf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861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amol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315-5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301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metamid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463-6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pr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7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ai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6-2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imi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103-0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or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7476-7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ga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287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npe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3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iopyrr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340-8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mino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809-5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t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048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nantr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505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simen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504-8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costin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102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rol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547-9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sin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06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646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dazeca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176-2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fendaz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047-2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fe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264-6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ni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863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pi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6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857-4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ecle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8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met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175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s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303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soxan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535-8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tr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304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tu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509-0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xa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232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zin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431-3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4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bhydro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74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arb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662-8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lon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98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d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0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daz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776-7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agat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921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iza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781-6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nit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-8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694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in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340-5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taz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915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quid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517-2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c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mf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730-1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9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ethohep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9-7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ep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3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ndi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61-2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urede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432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644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befr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6-3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dam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467-7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d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77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mb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657-4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no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122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pi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43-8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r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375-4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igl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753-0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qu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622-9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zol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332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vob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737-3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57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nomet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442-5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t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856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velti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45-1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o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9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lidix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511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ntr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696-6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pirimu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865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rde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48-2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bid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844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copid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624-6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lez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664-9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mon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601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pa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140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ra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771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riso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618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vir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11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met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610-9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rav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33-3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48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om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358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vacor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759-3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l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97-7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na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8-1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d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79-1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tet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856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bera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767-1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47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r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696-2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aquind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391-8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but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996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ce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611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gre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035-3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258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mis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578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rb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4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721-0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carba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59-7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16-5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f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559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057-4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50-0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1-4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pyr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55-8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484-3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ep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238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o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222-3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zelli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34-9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gast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-9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etr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087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ige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6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olonium tar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924-0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834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ind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153-3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indo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-1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anqu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in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510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il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000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l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069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lsi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150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moben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824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naf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463-8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n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471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n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23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n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541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quin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672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i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691-7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ma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625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ogli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378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ohe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441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oxan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793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43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ralk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99-1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vox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5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dine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702-1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mi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702-9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nal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1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tassium nitraze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408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naze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716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no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55-3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435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m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0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def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30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f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639-6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n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010-4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zi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249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co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cy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4-1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di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8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f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-6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flav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829-3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f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1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hep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3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lin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21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i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26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z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8364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uma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-9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az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9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ophend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3-4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oval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9-6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10-7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r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rol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735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8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llif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056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ag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d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23-6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d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760-7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pir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225-9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cl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333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mi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269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mi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036-8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mo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125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moxi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395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daz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593-2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lma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282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loz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308-2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p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808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tropir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034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za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821-8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d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78-4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l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608-0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lg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01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licy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29-1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licy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862-8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xolon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308-4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uf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844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ripid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771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rmaze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645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r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294-9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t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262-9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tip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591-8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guazo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374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lte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741-0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men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126-3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nca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033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ercur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862-5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rin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98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384-6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583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t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116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623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rit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675-3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ron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061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c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1-6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188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308-9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li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43-6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ox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9312-2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vi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166-1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m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374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raze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948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son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936-7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zado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989-2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zan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701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lmi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441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loxan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6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m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499-9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mod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622-9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mozol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abe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79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104-2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az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89-4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i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2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ote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489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ymocton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663-4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bez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225-2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lsu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275-5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rac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314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rapaz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332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vir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79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173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fet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345-4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fiso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171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m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454-6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ni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87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quin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273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uf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107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me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145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moxipr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138-4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su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094-8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caz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679-3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ndol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679-7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ndol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485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pen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110-5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zium e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030-5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pi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8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pir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42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a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03-9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ampy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-7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azi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911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258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ben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786-6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la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9-7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la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18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yclamol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9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i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619-8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10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z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68-2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c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059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v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546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x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12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xypyrrolium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37-8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uc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546-5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ld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2-4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ede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862-5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964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ln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318-2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rilo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363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704-0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c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498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top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731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o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528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ilob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264-7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ini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098-3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pi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975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rd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851-4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do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827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lpa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111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nd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872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fen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176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feno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352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2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li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626-4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lpid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369-3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mepir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4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292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onaci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114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flut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-4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it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0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phe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422-7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tazoni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377-9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oti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242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seri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777-0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sobam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71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clo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990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penoli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817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dimaz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969-4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fe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097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m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079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ta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772-7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gli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312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a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3-4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me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69-3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pro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200-2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rgli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287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noti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519-2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eto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229-5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gli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604-7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oxam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159-0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al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-0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zo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824-3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mo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069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net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969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cloz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046-2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tiaz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87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zat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0-0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rminit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468-3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ro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181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i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511-8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codu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529-3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tazi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943-8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to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826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becil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381-8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ntitrip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119-1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tif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125-3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637-6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gui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233-6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so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657-9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a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0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r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81-0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azox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2-0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o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963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za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784-3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zol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001-3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mico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952-1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at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808-6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dotim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025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ogli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43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rozo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09-5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dil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840-5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tamaz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738-4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lit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830-4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nti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213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to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320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sigli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433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zofe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832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z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47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bat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946-4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lme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10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nonit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3-3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azosul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-7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084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zofu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097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diaci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079-1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meg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417-0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mir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179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m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4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monaci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014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531-8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xam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523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protim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709-6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zopr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322-8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gli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257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uva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604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l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742-4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nki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3-1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55-1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l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4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4-7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thiazanine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590-5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rab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035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van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889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te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130-0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rent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99-3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et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847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sa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665-0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belu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528-6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noz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915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o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632-2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mipe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847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o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44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lu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153-3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belu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785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pid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071-1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zasu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702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ze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527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570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x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939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pras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703-9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pol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4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-0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p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61-0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prome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51-6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ophe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-9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ime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3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p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003-3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864-7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clor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2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ft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3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p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22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fe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0-2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acy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proeth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p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fe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46-0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ame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8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ce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9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eth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2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7-9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hoxa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030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uo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3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yme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eth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561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223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ac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-2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he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682-4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i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20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tiaz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414-3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torme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414-3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torprop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532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33-9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omofe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24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clop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mep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59-0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metiome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396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quitam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216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qui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8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orid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82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di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9-4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iome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op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thion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93-6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azi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8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fena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08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pi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883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rac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498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flu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89-5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ome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59-0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rid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ath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8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c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22-2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ic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93-8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ime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phe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oth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-0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a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19-0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erace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3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chlorp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-0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f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8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meth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2-2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i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yromaz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99-0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tizi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492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pi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527-2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cl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59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orid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azinam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0-5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ethylp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-0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opropa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orid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22-3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fluome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-8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fluop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flup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4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27-6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ade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72-4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fur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665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sulfa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228-9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iv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633-6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lan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8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oxa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176-1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emeti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-1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enosine phosph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314-4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ozele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356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fovirs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403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fu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6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lometh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145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moxa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298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ne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317-8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nidi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526-9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o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029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toqu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07-5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393-8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ti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302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lexan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384-8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lin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661-7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pr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613-3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rolf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28-4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x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464-6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pir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896-0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ari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658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ax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698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4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tafeni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29-0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tieni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219-5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569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rikal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4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roti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885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ano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-9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sth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964-5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ti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420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ibep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912-1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l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779-6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os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355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releut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076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xamo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0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ci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207-3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393-2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lan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822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l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855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nat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69-6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ri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040-6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959-3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spir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4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te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067-7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epe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908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im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748-7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umo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156-6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rm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784-2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ru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370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tima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685-1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to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011-8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zin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51-0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can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782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cipar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893-2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cl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927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fipe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564-8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floxa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717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fu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928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l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018-0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mora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759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oxa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234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ox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9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suldaz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462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t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776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434-5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perid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89-9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pi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567-8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re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490-8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rupi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507-4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bapci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545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makal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908-5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no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sox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304-4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i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481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crin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638-9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far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440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fo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9-8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chlo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801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ti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596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xa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xu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2-7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clade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131-3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400-5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mis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214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miglib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361-5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pe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203-0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o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464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ox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213-8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peri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020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praz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37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sa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813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zele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76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ie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233-0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vim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4-1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dimo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-7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mez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-6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opyri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prothix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thenox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-2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zox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694-9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a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943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eta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564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sid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765-2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ti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3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fost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815-1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moxa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380-2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ecrom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118-2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epax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7-8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nofur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657-8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053-0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oxop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631-6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proki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456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s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509-6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tat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512-1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te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7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tic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5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ti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91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adri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562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ant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001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avula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125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entiaz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3252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e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588-2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daf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22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96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dano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923-3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doxo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76-1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min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2-2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penthi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665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pido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085-7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pipaz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48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ot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58-5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ti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671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ti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56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tio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77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ti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166-1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x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11-7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xypend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681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um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470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omakal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36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omitri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759-5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o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61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az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ex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1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phosph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-9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tar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8976-3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belo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372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co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362-5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lfopris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9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mot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61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ntro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099-0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rifen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803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r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500-4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rsid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477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zoli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53-3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874-7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lmop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972-3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ni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7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methylmo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69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amis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249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efar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41-4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oxa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030-4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pemed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tromo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4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az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1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hlormez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655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dan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2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eth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ethylthiambu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17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enclox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399-4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ltiaz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5-5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h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4-8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hylthiambu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95-4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oxa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7-8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oxaphetyl buty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042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rox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495-3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soxa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471-2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t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707-5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bu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831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248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ne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sul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625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ta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058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tef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9-2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ap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191-8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94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iflu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904-7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pic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067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01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539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ul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940-3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bsel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695-5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cas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263-7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claz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76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dox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197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far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598-5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favirenz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011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fo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413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g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946-1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na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464-7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op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895-8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t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224-0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to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729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akal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957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orf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378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798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ilo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26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o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755-8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ol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773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sac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5800-0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erezol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136-2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er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96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ipro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63-5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itiost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940-6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rob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040-0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ro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335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rova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031-3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tifiba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rbul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611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rdo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781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su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1-6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ylmethylthiambu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420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715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fo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16-6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s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054-6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340-2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d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fu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140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lot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189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xa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625-2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n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100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sip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886-7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zar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271-7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d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8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ad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78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butra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8-2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met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2-1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oz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820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pip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53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spi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293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prosid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123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ia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123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ialu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087-8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ida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168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ilen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161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ipe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6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av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205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esin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590-9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r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31-3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re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9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xu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888-5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azacor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679-1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dar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923-2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doxo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25-7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met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914-8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mex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325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mez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0-7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min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934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nox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182-4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ar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09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enti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060-9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t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02-4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tiz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867-7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zop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7-2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lescu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053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mino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245-5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mivirs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m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514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pirt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132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tr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790-2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zivudine tido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248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6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-9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alta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9-2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azab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-4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azol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18-1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azol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666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egre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85-8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eth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81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methoxa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661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119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o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4-3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sul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61-7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ter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603-9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box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134-8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cy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012-4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lo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058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m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254-4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en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763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u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128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x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47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te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05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canth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1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ba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308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catib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508-7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cope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944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daz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-4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doxu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443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fe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78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fos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719-1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latre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857-8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lepc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214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lipar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202-7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lonidap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454-4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lo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167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l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686-1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trod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8-2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929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elox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178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ic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107-6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sulin lispro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45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but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934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omori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454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enox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656-3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am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118-1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otiaz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067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amo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6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carboxaz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320-8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molp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2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thipend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949-6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xa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552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695-9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ra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279-7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ra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625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tra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003-8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varim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223-3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277-4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580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tot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8288-0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fu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678-1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mi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242-3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ndi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530-1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n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736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nre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457-0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doxan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706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flun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068-3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piru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513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t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69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amis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535-5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cromakal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9-7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cyclos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986-8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95-8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furalta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66-1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mo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994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rmel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476-1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semoti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92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xa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620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mazoci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5800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nezol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358-3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nogli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876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nsid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143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den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444-6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di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374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n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384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ta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77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x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288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xori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9-5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canth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743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car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118-4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furado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903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pi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859-0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fos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846-5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itan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937-2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lot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550-3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rb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509-2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r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024-9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zat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4178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zokal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3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dib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55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arsonyl potass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4-7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arso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784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nabi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-0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henox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854-5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ixan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95-6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roti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053-2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ecl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262-8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oc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ul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65-4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x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3-7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apheni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-8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apyri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1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asty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00-1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110-5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229-3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t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69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x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2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980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stil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013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707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rifu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868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x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149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de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564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lfa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065-2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905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n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118-4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nocro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523-4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r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96-0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t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924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zori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18-8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bec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320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clob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533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f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967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fez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5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fl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936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f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1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li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16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lin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746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l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717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lsid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019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natep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243-6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nti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841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pi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395-5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qu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574-5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r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36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r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848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rclo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152-1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rf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2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r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847-8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rniflu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843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rocrom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1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roxy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9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rph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80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rsu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885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s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697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tap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icou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239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ir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79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203-9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uro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019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baze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556-7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bi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8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145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ox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820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t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506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mi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152-6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pi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292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819-7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ropar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058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xag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049-7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docro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636-9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flumo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69-7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fo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453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lten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032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lzar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3747-3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padut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803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rbac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326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sa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558-9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ti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97-9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fu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058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tiaz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5-8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a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36-4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a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36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da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63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f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79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350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857-5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474-2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632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pi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11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pir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14-2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55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quin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256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tim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8-9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to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00-1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v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978-4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r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435-2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mid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06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mo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63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amis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ofuran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588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ber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430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co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985-0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n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963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uclome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471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uclotix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726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ufeno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029-2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a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410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il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91-5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a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796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dapi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380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539-0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anz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567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pime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224-2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tipraz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7305-0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mapat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894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mil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175-9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mona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432-7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ntaz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994-2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mel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509-1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timerat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485-0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dime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629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floz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969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p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77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p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256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proz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591-4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zi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143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392-5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zo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tef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830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me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729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9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98-2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oli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5-9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pend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423-8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nadip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225-2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name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ameth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513-7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ax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400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869-0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255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zina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045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zu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716-1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med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52-3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m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1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cy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661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etre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382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i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694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iz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910-2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o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083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al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435-4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fos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55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isox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7-8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ado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4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dimet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met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-5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ythi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732-7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ar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467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l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577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cum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208-0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far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199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fe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341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fluti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4-0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methix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955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n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251-9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naver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08-6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n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67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az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3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er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886-5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ofe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744-2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oxo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680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rofu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868-3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azofu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3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eno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05-0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ibe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322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722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sid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840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ten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74-9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zot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394-0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lafib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168-0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lecona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126-3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mlin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m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177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n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549-1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n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623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v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216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543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noxd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840-2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ti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425-1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fe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833-0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fur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505-8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d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740-1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fex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15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m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743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r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3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thipend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22-2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thix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416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tio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96-0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x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815-3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x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9474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ucal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447-6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uli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35-0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id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048-4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az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974-6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eti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340-5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carb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265-6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5-5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cemo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449-9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l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887-6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ltitrexe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071-1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mixo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459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ne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271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zin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620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b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053-1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c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080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pir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791-0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bavi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24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bo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791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fala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014-2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lmakal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87-0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lme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266-0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s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051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t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833-7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c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418-3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ce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302-9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cu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543-7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mazari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373-8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mi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0902-4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xi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363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u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294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gan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8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nguinar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588-5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per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617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v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262-4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v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574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cop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050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cl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476-1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moti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592-3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rta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418-3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ti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487-6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to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248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nitr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778-2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ratiaz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123-8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rolimu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64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stibocap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48-9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lype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367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rb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403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ret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181-6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ri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105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r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243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c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151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647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602-0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992-2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ogerman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4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oxa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56-1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a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324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epro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340-6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042-8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d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030-5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753-1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fos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095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ben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0-1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be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590-9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pro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828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813-8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ri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987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crolimu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626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ipe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489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898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niflu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489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sup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408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n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073-0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nip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388-8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uro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066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uro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668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urul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8292-4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z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253-9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zip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987-5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zom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fluti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902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gaf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880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le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902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moc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221-5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moc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210-4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nidap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650-8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nil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473-7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nilox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696-8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nils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500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nocy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232-6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no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336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nosi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804-3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n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3-0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nyl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590-6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915-3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650-5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erstig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433-4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flav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338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ikal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683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iz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625-7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laki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36-1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lipres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653-7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ox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784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ta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36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amis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-1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ena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04-4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enium cl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enyld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19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hexinol methyl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40-2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ofura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103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g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428-6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me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527-1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naf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981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ne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010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85-5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pir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005-9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profe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116-8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45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zes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996-8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bal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852-7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bene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bro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-1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cla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142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clo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em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180-0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eni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458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enocar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967-9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eno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55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enox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754-6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femo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656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fluado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875-8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flucar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76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l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098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lnoprofen arbam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433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lomis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239-6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lo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306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melot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035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mepid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839-7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m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708-9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nab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788-4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nof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237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no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619-3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clom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899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969-8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d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070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d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220-6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pi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691-9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976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198-5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x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91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588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pent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69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pe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376-9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pe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89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p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153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pr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731-5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quiz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423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soc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680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va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49-9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x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573-5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zab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322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za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218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oxa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5-0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zal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624-5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box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094-1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f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47-3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ntel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712-6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xan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998-9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covirs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943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iri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flu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taphan cam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-4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th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5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t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19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ti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04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toqu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420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xo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089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fos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574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pat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001-6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qu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697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ubul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289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ulo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8812-6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lari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683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tib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683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tib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860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per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7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niti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222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pre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575-5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da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36-1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dar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817-9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lox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651-0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oxerg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801-1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amo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986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anom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08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anth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832-9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inom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61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y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81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l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826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lda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482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lt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308-8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mifen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810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ep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452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con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516-8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do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406-8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leut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697-2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n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781-3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la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264-1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lmi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867-7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lo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929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nicle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615-2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t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xaz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72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uclopenthi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5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6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az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8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ohe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84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i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323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mo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982-3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pir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8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54-1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bu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1-6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defrine me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320-6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sul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264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s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863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ga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267-1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t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140-9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vi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0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b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589-3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os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24-5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me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-4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droflume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ylsu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992-2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sul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148-3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su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536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sen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890-6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inz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395-0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met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7-8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adia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43-3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9-4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583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me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ze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o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pro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-3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tal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475-4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pr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1-9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fe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6-5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27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e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200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su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2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pen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59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094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l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817-5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lavir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905-0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lequ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36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lfan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236-3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sot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lofe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736-8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lum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56-2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ot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-6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nse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1-8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su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3-4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t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256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fet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966-9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mi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279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rz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626-3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ned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981-4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bro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301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vir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4-8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i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279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rsent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3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ebene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24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745-3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su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287-3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qu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937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su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488-6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be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me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os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157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los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876-9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am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38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benc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944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born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980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ca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455-5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cetani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187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cl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994-2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cond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74-3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da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273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f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3479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mepi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598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pa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094-6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p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342-0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qu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430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sam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797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sen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010-4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sind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477-3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s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046-7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isoxe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7-7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ucosu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5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ybuthi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2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ybu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1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yclopy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4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ycyc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1-7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yhe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59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ymidi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8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yoc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8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yp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yprothi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7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ysobu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4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pt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57-3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ben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9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chloro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-0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flume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634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butamo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647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but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807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da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792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sul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672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sulpi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133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xi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824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no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677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fe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5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leylsulfa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8-0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bu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95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fru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-8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u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41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u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5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he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384-6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esin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4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az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clo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989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b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4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c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560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l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477-9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nalazone di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397-7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psagat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679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ra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803-7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mesu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3-4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osulfa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133-2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u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695-2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su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80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aflu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132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z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6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flu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5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thalylsulfameth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thalylsulfa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860-9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ot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37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et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6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bene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az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556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sul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eth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099-4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sul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649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ma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688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sot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974-6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to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933-7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az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15-0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azosulfadi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azosu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5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azosulfa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276-8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mixo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981-3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mpat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623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pri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02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tra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526-8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mat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308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z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755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ldenaf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894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tal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373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vel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30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t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42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ter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8-7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earylsu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-4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ccinylsulfa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279-4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clofe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55-9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c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benz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ben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7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carb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662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cec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-8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c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chlorpyrid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5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chryso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784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ci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15-1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cl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clo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cl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diasulfo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-3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d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7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diazi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-6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dic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-1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dimetho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6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di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47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do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ethi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fu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6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gua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031-0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guan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76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lox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761-2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m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m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merazi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-8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meth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3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methox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methoxypyrid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72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met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1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metoxyd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909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metr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0-8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monometho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9-9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mo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-7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ni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nit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9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p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6-0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phe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-4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prox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2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py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py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quinox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9-7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s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2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so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3-1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succ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84-9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sy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5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thioure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1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t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256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trox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69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at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5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is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207-1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icrin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479-8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me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-6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ocarb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311-2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ofen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666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os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131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o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76-1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pi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325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pro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-5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tia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747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ver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628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ma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059-2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me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556-4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salim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428-0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tr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133-2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msul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977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uro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67-0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clo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92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ohe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6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oprop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88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m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387-8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nisul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13-2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tix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494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ro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488-5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zol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308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afen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6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a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-7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b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7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pen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8-3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pyr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211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ras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295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s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051-1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sul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sylchloramid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hlorme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243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flumid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803-4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406-0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ed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nyldisu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644-8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erali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198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r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93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i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753-7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fir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820-0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da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000-2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n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301-7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nvir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291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nis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6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294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facalc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-7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o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92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o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-8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o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6 2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59-4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tretin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t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2-7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tin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6 2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-8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carboxy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2-4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nophosphoth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5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sul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4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6 23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-8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boflav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6 24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um pantoth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-1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panth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485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nth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6 25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ido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6 26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70-9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bam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anocobala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22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ocobala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22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obala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6 27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scorb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ascorb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6 28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343-4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cofen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2-9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coferso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516-4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tinoin tocofe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6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o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356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fe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222-0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tr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2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um fol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lecalcif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rgocalcif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805-1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lecalcitr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3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2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ph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t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6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ti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ytomen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88-2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ytonadiol sodium diphosph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21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calcif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7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765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s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7073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oriogonadotropin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2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orionic gonadotroph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572-0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d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2-6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rticotro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49-5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rticotropin zinc hydr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30-8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n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2-6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llitropin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490-8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llitropin bet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870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ir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2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terme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923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tropin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leus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305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ti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79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r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2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rum gonadotroph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353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magrebov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282-9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malap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212-0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matosal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916-3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mato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030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matr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29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matro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693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menop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744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metribov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733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metrip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566-9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mfasep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383-1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midobov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960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acos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2-7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yrotroph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931-8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s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282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os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048-1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ofollitro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7 2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rt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cort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2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dnis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dn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7 2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971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ro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452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clo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24-7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cinaf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32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cinaf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22-6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013-2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elo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19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clo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8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meth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34-0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methasone acibu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080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opredn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524-8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pro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122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beta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b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28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cort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51-3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pred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135-6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r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5-5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ci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2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oxi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ameth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880-7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amethasone acefu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8-2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hlo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57-4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lor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07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lucort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674-8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flupred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092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55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93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clorolone acet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drocort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4-8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droxycor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35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135-2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mox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85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nis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ocinolone acet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o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124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ocor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ocort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6-1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orometh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41-1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er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93-8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redni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3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rednis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25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rmocor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93-3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629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781-1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pre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466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cometasone enbu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8-9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flupre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033-9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tro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467-6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cicortolone dicib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32-4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lo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102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497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locor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ameth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497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131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cabe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116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mobe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197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pred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365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l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-9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amci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002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amcinolone benet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89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amcinolone furet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11-5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amcinolone hexacet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849-5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l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651-6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lobeta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7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do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5-7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625-3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ebucor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333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des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815-7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ixocor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845-8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es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84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flazacor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423-9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pr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8-9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oxycor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877-6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mopred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cort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050-2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cortisone acep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332-6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predni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260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tepred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85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zipre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68-6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dry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7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redn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prednis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401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prednisolone acep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350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prednisolone sulepta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415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cort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14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dna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93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dn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771-0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dnicarb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069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dni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26-3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dnisol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60-5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dnisolone steag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9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dnyli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-1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egne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675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socor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697-3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me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459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flep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243-6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ster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951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xocor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7 9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49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mpound insulin zinc suspens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sulin def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61-6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sulin, hum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7 9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2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lylestr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48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mes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0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trenoge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781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ad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40-5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a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61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mad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915-7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nge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smad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047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67-8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me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1-2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me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xestra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62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lmad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16-2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me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24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ogest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928-5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enoge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-6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hi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ydrog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9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doges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7-8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iestr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4-9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im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tra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5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tradiol ben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1-5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tradiol undec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9-3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tradiol vale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41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traz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4-6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triol succ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22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trofu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inylestra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4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i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24-9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yn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48-1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nogest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1-9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yno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7-0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291-6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sta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282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sto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3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stonorone capr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320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st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38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loprog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-9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yprog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0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yprogesterone capr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7-6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norgest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7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ynestr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7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dro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0-8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droxyprog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2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g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3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leng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t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79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ge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163-4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yno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816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x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-2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ethi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etynod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63-6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g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189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gesti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092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gestome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33-0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gest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8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gestri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95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vini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149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sa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43-0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o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1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ges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014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estradiol phosph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8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g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184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me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9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estr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92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gest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ges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6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ge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92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n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513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me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7 9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3552-3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bareli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1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drosta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-7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gipres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giprest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301-3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ame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451-8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vicato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703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v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2212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vot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74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s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729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eti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5101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capl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05-8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la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6-4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ld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915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l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1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olmant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982-7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se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7-1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to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112-2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tonin, bov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016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tonin, chick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014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tonin, e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215-6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tonin, hum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21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tonin, por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18-2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tonin, r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931-8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citonin, salm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021-2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lu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025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et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605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gut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7238-3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287-8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roreli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3-5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steb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608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xotesto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rtic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98-6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pro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4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lanated ins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moxyt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773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l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679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mopres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662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tireli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020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i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rosta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953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um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250-8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bira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731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cato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20-8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esteb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4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ineph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169-7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riste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212-8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rsof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5-9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ylestr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703-5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xam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868-3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xeme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lypres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234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rti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-4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oxym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54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rme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904-9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nireli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941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ucag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515-0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onad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807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ose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712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ist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120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xysten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646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oco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859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sulin ar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094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sulin aspar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0337-9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sulin glar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0851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am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14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upr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-0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thyroxi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93-0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othyr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866-6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t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ypres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25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bo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562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as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362-6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itio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83-0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a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1-1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ta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4-0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ter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ndi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e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1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andr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testo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5-9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ri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169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xrenoate potass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04-0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bol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371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fepri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051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name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17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urod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727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cart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932-5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a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4-2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ndr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7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bole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83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closteb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122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d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epineph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ethandr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150-7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re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97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nipres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4-3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bolone cipi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3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ndr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m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4-0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meth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t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752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galdesleuk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mes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664-7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sati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8861-6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lm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4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38-8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etan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847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renoate potass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87-6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9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cepine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932-9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moreli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30-9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thyr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706-6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sm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023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xi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3-2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cr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168-7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rm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55-4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land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930-1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mat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752-3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mavubov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916-4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n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18-0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anoz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97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en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32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ipara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8-9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stolac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-2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sto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74-9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stosterone ketolau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466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ymocar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558-5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ymopen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ymostim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0-3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yroglob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0-5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05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m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607-3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p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935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ripri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64-8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est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47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lo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773-6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pt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00-1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sopressin injec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000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no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8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0-2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os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851-7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hoxazorut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869-2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noxeru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ut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85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xeru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8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1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yldigit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983-6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todi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598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lan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git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830-7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g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44-0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soglu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419-4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p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5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italin, amorphou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61-5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ital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76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itofor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719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racya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26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hell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575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natoside 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396-3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roscilla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685-4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ldig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129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prag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332-3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maque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42-0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git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63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isapo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6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scillari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156-2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mnodi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345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ag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767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nip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759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que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9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333-7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758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let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485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pren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25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d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060-0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nor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06-2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pren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7-0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om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hydrocod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57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ren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373-9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rote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21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549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ompren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c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83-5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morph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6-9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dromorph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008-3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des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9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dihydrom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p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7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yro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594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lbu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096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lme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676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lme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l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5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lo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590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ltre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88-6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c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8-2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dic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9-4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m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7-1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cod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6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rm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8-6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sc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281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l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-4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c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morph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616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amorph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9-6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olc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939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morph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6-9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ebac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287-8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orph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9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1-4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upr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-5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qu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9 4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-8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ceph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9 4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-8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seudoeph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9 4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2-3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t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81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f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0-5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oxyph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38-1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ylpropan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652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to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9 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788-2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fylline clofib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428-6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fylline pip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767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b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7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noph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581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ax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6145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16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m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924-3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fa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166-8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f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99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oline theophyll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210-4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pam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076-7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nbu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03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abe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3-8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nhydr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9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haz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3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nipr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9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roph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975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078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pr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4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miph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9-3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504-7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ofylline c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6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et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190-9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118-4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pr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288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a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4-3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62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bu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749-3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pra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324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s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26-5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m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18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escu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294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xa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763-3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st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93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ox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390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bu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01-4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me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6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rinhydr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3-5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methazine teoc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42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ent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3-0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xyph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403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id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pro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204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833-9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ac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144-7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m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712-5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z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792-3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opran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184-1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o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60-9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eod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766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eophylline eph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102-2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rba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43-7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cl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43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sna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921-5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anti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37-7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antinol nicot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9 6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rgome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9 6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rgo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9 6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31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terg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588-7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eserg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019-2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azerg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455-4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erg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614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ocri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409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berg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627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anerg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091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lergotri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759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ocri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1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hydroergo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032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suler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178-4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serg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660-4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icri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795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suler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945-0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rgotri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016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s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yserg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968-1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gocri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795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suler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692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erg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336-8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ergo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-4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ergome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1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serg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848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erg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104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rg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93-0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iserg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650-9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terg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052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merg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674-8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rgole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686-8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g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935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mer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25-7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qu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39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8-4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r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80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cur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80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ovinc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8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rom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ropine metho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38-2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ropine 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796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me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at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etaser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475-1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vinc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025-1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031-1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th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8-2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oser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598-6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me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27-4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benzt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6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nes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6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ti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2-4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hept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118-1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tellipt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2-6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cit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14-3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hydroem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7-3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mecol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4-5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pt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-0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er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862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tajmium bitar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335-5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ethyltubocurar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337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liptinium ac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573-4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4-8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ybenzat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68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t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516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-7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lan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127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aziov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9889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rani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omatropine methyl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254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pra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682-4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rinotec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258-8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ta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-6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b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562-0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aj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882-1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rtotec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5-8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feser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7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ra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5-0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oser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8-2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oser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905-8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ri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-5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atropine methyl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5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lo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286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8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84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actrop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5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sk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89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jmalium bitar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9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m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3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theobr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0-5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silocy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573-4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scime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815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scin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ser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238-0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telli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086-6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ca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10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curi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199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vitropium me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467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n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ar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30-9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tropon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yrosing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932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matrop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2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ocolchic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95-8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glo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404-4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o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948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potec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294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paba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181-4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p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352-1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p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penzil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3-0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pig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410-0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pi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565-6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pi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790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pod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05-0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sp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9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ubocurarine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5-2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bl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80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bur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17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c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877-8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c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285-5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can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2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cri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709-5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debur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643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de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170-6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e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2652-9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flu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22-4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for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286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fosil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5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glyc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571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leuc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360-9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leur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482-7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megal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486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orel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2971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poc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694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p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28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ros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600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trip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699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nzo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1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eny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-8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yohimb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482-2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ato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775-9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ucapsa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40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16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fad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824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pril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85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d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879-9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al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899-9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ben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682-9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ufos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427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cta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5-8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ct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18-1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ctul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02-9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ben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51-1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cofuran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779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prot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692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pril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82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cra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680-5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croso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10-3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iben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41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5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d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-0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me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004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ant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787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ox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-5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469-1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al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358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spox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243-3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id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091-6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l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972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cam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1-8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ethamine p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8-0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athine benzylp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-3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ylp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97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025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fe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531-8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ind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85-1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11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emizole p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26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met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x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16-7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clox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774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26-4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nb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154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ibr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50-3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clox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048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mid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186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mox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340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rbu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327-5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zl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11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t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80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pro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6273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nam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6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pro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89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m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481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zl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-5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f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861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et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3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ame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et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oxymethylp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09-8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henyr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477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er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975-9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b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414-4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id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509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ox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817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vam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49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az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1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6-6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530-4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tam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7337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rmox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0966-7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r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744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b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497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tam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164-9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n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747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am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211-4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met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148-7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m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787-0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car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552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fen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287-2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b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41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11-7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luens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554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ld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9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rept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80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reptoniaz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41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74-9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99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i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tetra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81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m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298-9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lime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mecl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87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me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4-2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y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90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am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545-1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uame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2-2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yme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13-5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l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770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glu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4-0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a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18-9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n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5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tr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-5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ytetra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01-8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c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99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imepi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259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im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0-8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pa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1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litetra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8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n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tra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41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38-0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idamfen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-7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loramphen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342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oramfenicol pantotenate, compl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639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rfen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7-2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cefen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18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iamphen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41 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7-7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ry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103-1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ari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013-0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ri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ry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128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rythromycin acis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252-0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rythromycin stinop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664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ri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066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xi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214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xi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41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9639-7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ba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195-5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bam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576-4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la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tagar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05-7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tapla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2-8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b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857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brut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2-8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f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517-2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ik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7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photericin 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267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m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2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tel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03-2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t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21-0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p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025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bek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d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17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spart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79-0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stro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51-7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vil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32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vopar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82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l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5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as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905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i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44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ot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8110-3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ztre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5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citr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846-4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cmecilli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15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mber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785-6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si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696-7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kan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661-2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axi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889-1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410-2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a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129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coz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56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ni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56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le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631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bac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733-8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ik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72-3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utir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52-1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ctin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3-1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ndici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03-3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pre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564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935-0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638-0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um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06-2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cetri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994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cl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370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dro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86-7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le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7-0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logl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75-2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lon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59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lo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5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lo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lo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444-0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ma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627-2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par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1593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pi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627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t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665-9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zafl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187-4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ze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953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azo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610-8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buper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952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can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275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canel dal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889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cap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239-9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cli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195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dal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1832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din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145-9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dito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847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edrol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238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emp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040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ep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052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etame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211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ete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307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etr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474-3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ivi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350-3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i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6853-2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lupre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085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men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452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mepid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796-2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met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481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min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739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odiz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270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oni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893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oper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925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or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841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oseli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527-5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ota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712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ote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622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oti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920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ox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607-6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oxi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359-0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ozop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880-0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pi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797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pi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957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piro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210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pod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665-2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pro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957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quino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821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231-2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ro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762-0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rox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587-7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sulo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818-1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s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558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tazid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547-5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te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973-2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te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519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tibut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370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tiof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7360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tio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048-8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ti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401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tiz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821-5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tizoxime alapivo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384-5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tria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685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uracet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68-7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ur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219-7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fuz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228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-8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he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865-1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clospo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404-9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lo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56-1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role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323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ind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387-3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listimethat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6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lis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434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um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-4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yclos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ctin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3060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pt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0830-8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un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211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t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4493-9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bek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131-9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mad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89-2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iproleand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704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ram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214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x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3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uaz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592-3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frot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7068-3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lsamitru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1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d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15-8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3103-2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vi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420-4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i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997-2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rinom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521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s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639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tiso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6560-1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ro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80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ili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665-0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omoxef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717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luro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155-0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f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508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osmid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9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ramyc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110-1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mag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3-8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safun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90-0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sid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4451-3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anef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3-6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enta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850-0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oxim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5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ramici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ramicidin 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riseofulv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4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ch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3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29-7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li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957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da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221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152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epa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288-8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verm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846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jos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48-1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ala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an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2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itas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283-7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idl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999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salo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952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tamoxef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951-1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na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0774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u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14-7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vo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18-8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d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-2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nc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6441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vid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470-6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oracarbef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58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uc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878-6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dura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775-8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rid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887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cilli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314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d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8022-1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galo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628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noga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121-3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partr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036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o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7-0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oci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093-2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crono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457-8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dec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173-7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depla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06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k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101-2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rinc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3684-6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rosa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56-1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car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3-9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g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43-9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mal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-0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56-1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tosp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935-7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c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090-7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nen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50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upir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4280-9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ycophen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134-1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ra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81-9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t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48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b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130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mad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852-9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m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4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91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til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4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ut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56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i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4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gal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377-7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sihep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03-8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vobi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0-6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y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22-9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eand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06-7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iv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445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ientipar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06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streogr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898-9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xim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726-1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ni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42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om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96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tr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9794-1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ul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9504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cil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4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li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870-6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iso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247-8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pl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496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a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319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azm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9548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rl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886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vmecilli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2107-9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laur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5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leurom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378-8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lic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4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myxin 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1-5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rfi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7917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06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stin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887-9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pik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u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8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yrrolnit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138-5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quinupris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6168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mopla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56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an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4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l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689-4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pro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546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bost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559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fabu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4168-9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fame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102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fame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50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292-4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famp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998-6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f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379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fape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621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faxi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4-5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stoc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4845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ti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6497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d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4014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kit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5834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osara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30-1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ufocrom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4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ut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003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lin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769-2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nfetri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3477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dec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378-3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mdura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2733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cca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944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ne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385-1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so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4-6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ars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95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ectin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25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pi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6-4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all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33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eff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4-7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reptovar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883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reptoz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8373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bac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5-5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fomy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788-0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o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5057-9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lis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9786-0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azobac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1036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icopla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167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rdec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5297-9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am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507-7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gem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8050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lmic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986-5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b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751-0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leand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8669-0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ospect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1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yl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4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yrothr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970-7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benim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312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nem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584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lspoda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4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anc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988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06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rgini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05-0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ridofulv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82-6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istato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80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ant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4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no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83-2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942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037-9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stibogluc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001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712-6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fibr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181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ilgra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5968-0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nogra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547-0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rimo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283-1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lgramo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4088-7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rtogra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757-9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gramo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774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rgramo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001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993-5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siru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5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82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glic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002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653-5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bcixi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227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feli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586-9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tu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487-6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vircept sudot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090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akinr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0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tithrombin III, hum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361-4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citu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631-6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texakin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9045-8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silixi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8318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ctu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cir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763-6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pr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586-9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deliz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637-0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lmo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2912-5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lenolixi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923-5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cliz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1753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niple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832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tu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rlimomab arit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410-9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dobac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586-8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drecol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298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octak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864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li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9802-8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limomab peg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725-6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oetin epsi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363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oetin omeg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2786-6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ptacog alfa (activated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7816-9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arali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7747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lviz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ibrin, bov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ibrin, hum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2261-0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emoglobin crosfuma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1656-5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gov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6132-8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cir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0277-3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flixi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2981-3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oli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8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terferon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8390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terferon alfacon-1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8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terferon bet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8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terferon gamm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248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roplac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4722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elixi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679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nercep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6089-3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intuz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7757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sli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7463-7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lodi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4146-6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benak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roctocog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641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uple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uromonab-CD3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0631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colomab tafenat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6089-3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grestip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8661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bac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2774-0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reli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3478-3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nacog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9076-6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ocog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445-6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duli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5941-2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prelvek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2721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ifonak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7191-9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ilixi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3101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gavir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74722-3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tuxi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4058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tu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vir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67747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es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7305-3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limomab arit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883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faco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0288-6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rastuz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uvir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8189-7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votum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1483-7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olimomab arit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002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endami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003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3760-0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zinostatin stimala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003 3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63-2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iphasic insulin injec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49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sulin zinc suspension (amorphous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49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nsulin zinc suspension (crystalline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52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sophane ins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003 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luson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003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69-6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all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0135-0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cumatil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12-3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rcuroph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003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79-5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azanine triclof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6813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exito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4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oxip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51-0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azochrome salic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02-9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iniof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26-1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mpound solution of sod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26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mpound solution of sodium lac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ulad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182-4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ucal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31-0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morrhu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40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cral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004 3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4-2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obin zinc insulin injec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4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eutral insulin injec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4-1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tamine zinc insulin injec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203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7-1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xantofyl palmi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204 1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861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azole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722-4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ls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204 13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8-6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rosanil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32-5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arosaniline emb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2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ol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204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235-4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c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204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61-1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ftasc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402 1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01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alk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402 13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4-3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nzona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4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omacrogol 1000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2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auromacrogol 400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821-3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nfeg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6-4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onox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2-9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tox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3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oxa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3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oxa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7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sorbate 1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9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sorbate 8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5-6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sorbate 20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5-6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sorbate 21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5-6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sorbate 40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5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sorbate 60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5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sorbate 61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5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sorbate 80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5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sorbate 81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5-7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sorbate 85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362-6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sorbate 120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507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003-4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glucer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5857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lt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46-5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cr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1669-5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nistr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39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atroxob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0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in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1-0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romelain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1-0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ymopapa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4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hymotryp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3831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ornase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0608-4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ut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4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ibrinolysin (human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26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alosid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1-5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hyaluronid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4248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imiglucer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1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kallidinogen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49394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dism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6616-2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ont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821-4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saru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9445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t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1899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cr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6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orgote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1912-4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mit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0167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gasparg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55773-5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gorgote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1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icillin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74-0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rome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652-3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t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1-6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izolip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149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aru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12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rrapept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3551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feric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1081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lt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340-8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reptodorn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2-0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treptokin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294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dism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2211-2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tilain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2-0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hrombin, bov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31-1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lact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39-5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okin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9821-4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okinase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808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5-8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tr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824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63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riflav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7667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aprezin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7806-3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rfimer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8-3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rbitan lau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8-4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rbitan ole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266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rbitan palmi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07-4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rbitan sesquiole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338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rbitan stea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658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rbitan tristea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01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5053-2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odium ap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02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1251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rfo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05 9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3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ospov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3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v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06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3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carboph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07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531-5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benzar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07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6638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gmusiru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5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sorbate 65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07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3-2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eta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07 9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706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iglecap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6009-0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glyc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09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1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noxy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09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01418-0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icresul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11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2230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arbeti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82815-4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leseve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5522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lesti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063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ferropolimal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959-1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usofer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41385-1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leuciglu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29535-2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aleta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75345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idr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409-7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ifepros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2289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ihex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1512-7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ixet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2757-9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evela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12 3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0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roscarmell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12 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luclo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4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ethylcellul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12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4-3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llabu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4-3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llace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13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042-9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cemann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41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arde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9464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betasizofi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erto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64440-8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idefer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5-7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lext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41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lte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3513-4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anaparoid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37209-3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tra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04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t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087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trano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8063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dextrifer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41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noxa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680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gleptofer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inolte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nadroparin calc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arna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entosan polysulfat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3973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igeen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2-7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iglus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15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yg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evi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9050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izofi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459-7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eparoid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7821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sulode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tinza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914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0925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lestip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11041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colesty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4182-6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acri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56227-3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polidexide sulfate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ind w:right="-483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XXI/B/5</w:t>
      <w:tab/>
      <w:tab/>
      <w:t>November 19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  <w:u w:val="single"/>
      </w:rPr>
      <w:t>Consolidated INN list</w:t>
    </w:r>
    <w:r>
      <w:rPr>
        <w:i/>
        <w:iCs/>
        <w:sz w:val="20"/>
        <w:szCs w:val="20"/>
      </w:rPr>
      <w:tab/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9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13:00Z</dcterms:created>
  <dc:creator>ecics1</dc:creator>
  <dc:description/>
  <dc:language>en-US</dc:language>
  <cp:lastModifiedBy>ecics1</cp:lastModifiedBy>
  <cp:lastPrinted>1998-11-16T17:38:00Z</cp:lastPrinted>
  <dcterms:modified xsi:type="dcterms:W3CDTF">1998-11-25T10:55:00Z</dcterms:modified>
  <cp:revision>4</cp:revision>
  <dc:subject/>
  <dc:title>CN Code</dc:title>
</cp:coreProperties>
</file>