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710"/>
        <w:gridCol w:w="1134"/>
        <w:gridCol w:w="7229"/>
      </w:tblGrid>
      <w:tr>
        <w:trPr>
          <w:tblHeader w:val="true"/>
        </w:trPr>
        <w:tc>
          <w:tcPr>
            <w:tcW w:w="9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H Code</w:t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ract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AS RN</w:t>
            </w:r>
          </w:p>
        </w:tc>
        <w:tc>
          <w:tcPr>
            <w:tcW w:w="72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am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2843 30 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192-57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alpha-D-glucopyranosylthio)gol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844 4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2407-9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[4-(2-dimethylaminoethoxy)[14C]phenyl)]-1,2-diphenylbutan-1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03 5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51-34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omomethylcyclopropa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03 6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12-04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chloro-4,4-bis(4-fluorophenyl)buta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074-6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chloro-2-(chlorodiphenylmethyl)benz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6283-0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pha,4-dibromo-2-fluorotolu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0-20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pha,3-dichlorotolu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04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1-17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chloro-alpha,alpha,alpha-trifluoro-3-nitrotolu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714-32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nitro-4-(1,2,2,2-tetrachloroethyl)benz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05 22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13-2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6E,10E,14E)-3,7,11,15-tetramethylhexadeca-1,6,10,14-tetraen-3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5-3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,7,11,15-tetramethylhexadec-1-en-3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12-4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,7,11-trimethyldodeca-1,6,10-trien-3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05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14-6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but-3-yn-2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05 4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47-6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2R,3R)-1,4-bis(mesyloxy)butane-2,3-di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20-66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,1,1,3,3,3-hexafluoropropan-2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8043-73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,4,5,5,5-pentafluoropentan-1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322-20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dium 4-chloro-1-hydroxybutane-1-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-89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,2,2-trifluoro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05 5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7090-45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R)-3-chloropropane-1,2-di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06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4265-58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[(1S,2R)-6-fluoro-2-hydroxy-1-isopropyl-1,2,3,4-tetrahydro-2-naphthyl]ethyl p-tolue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70-9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phenylpropane-1,3-di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07 1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673-48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,8-dihydro-1-naphth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07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0-13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,3,5-trimethylhydroqui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09 3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11-6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-bromo-2-naphthyl methyl eth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83-72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chloroethyl 4-nitrophenyl eth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264-51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chloropropyl 2,5-xylyl eth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09 5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659-16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[2-(cyclopropylmethoxy)ethyl]phe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3682-27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dium 2-hydroxy-1-(4-hydroxy-3-methoxyphenyl)propane-2-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10 3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594-5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R)-1-chloro-2,3-epoxypropa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10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718-70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,3-epoxypropyl 4-(2-methoxyethyl)phenyl eth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9940-50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[(trityloxy)methyl]oxira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11 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32-9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,1-diisopropoxycyclohexa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4158-44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,1-dimethoxy-2-(2-methoxyethoxy)etha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627-73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pha,alpha-dimethoxy-2-nitrotolu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12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849-0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(9,10-dihydro-9,10-ethanoanthracen-9-yl)acrylaldehy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12 4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20-9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,5-di-tert-butyl-4-hydroxybenzaldehy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53-33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-methoxy-2-naphthaldehy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44-08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,3,4-trihydroxybenzaldehy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14 3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22-3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H-dibenzo[a,d]cyclohepten-5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10-3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,11-dihydro-5H-dibenzo[a,d]cyclohepten-5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5-13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methylvaler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14 4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-7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-alpha-hydroxypregn-4-ene-3,20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700-7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-alpha,17,21-trihydroxy-16-beta-methylpregna-1,4-diene-3,20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14 5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07-69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,6-dimethoxyindan-1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1-3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-beta,11-beta-epoxy-17-alpha,21-dihydroxy-16-beta-methylenepregna-1,4-diene-3,20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916-90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-beta,11-beta-epoxy-17,21-dihydroxy-16-alpha-methylpregna-1,4-diene-3,20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315-9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5-hydroxy-1,2,3,4-tetrahydro-1-naphthone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4-20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4-(4-methoxyphenyl)butan-2-one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78-19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-methoxy-1,2,3,4-tetrahydro-1-naphth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14 7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0587-07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-benzyloxy-9-alpha-fluoro-11-beta,17-alpha-dihydroxy-16-alpha-methylpregna-1,4-diene-3,20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3076-6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'-tert-butyl-4-chlorobutyr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3977-22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rans-2-chloro-3-[4-(4-chlorophenyl)cyclohexyl]-1,4-naphthoqui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3881-08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-chloro-9-beta,11-beta-epoxy-17-hydroxy-16-alpha-methylpregna-1,4-diene-3,20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74-54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chloro-4'-fluorobutyr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1265-34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-chloro-16-alpha-methylpregna-1,4,9(11)-triene-3,20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4-0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,3-dichloroace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9836-44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(3,4-dichlorophenyl)-3,4-dihydronaphthalen-1(2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52-78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,2',4'-trichloroacet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15 3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085-06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acetoxy-5-acetylbenz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1266-10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(acetoxymethyl)-4-(benzyloxy)but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7047-77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(acetoxymethyl)-4-iodobut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413-9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,20-dioxopregna-1,4,9(11),16-tetraen-21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753-60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-alpha-hydroxy-3,20-dioxopregna-4,9(11)-diene-21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510-5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-alpha-hydroxy-16-alpha-methyl-3,20-dioxopregna-1,4-dien-21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510-5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-alpha-hydroxy-16-beta-methyl-3,20-dioxopregna-1,4-dien-21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106-4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-hydroxy-16-alpha-methyl-3,20-dioxopregna-1,4,9(11)-trien-21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10-99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-alpha-hydroxy-16-beta-methyl-3,20-dioxopregna-1,4,9(11)-trien-21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79-0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-oxopregna-5,16-dien-3-beta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15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997-19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loromethyl piva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8-4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ntyl chlorofor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16 2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21-95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yclobutane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16 31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2294-17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1S,2S,3S)-2,3-bis(benzoyloxymethyl)cyclobut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2294-16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2S,3S)-2,3-bis(benzoyloxymethyl)cyclobuta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16 3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1109-25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bromo-2-(2-chlorophenyl)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742-9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bromo-2,2-diphenylbuty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0877-6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chloro-4,5-difluorobenzo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708-81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rans-4-(p-chlorophenyl)cyclohexane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9916-27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,6-dibromo-3-fluoro-o-tolu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332-37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2-(4-fluorophenyl)-3-methylbuty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17-72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4-(bromomethyl)benz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76-8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(2,4,6-triisopropylphenyl)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17 1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65-63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ethyl dipropylmal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868-76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ethyl chloromal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gnesium bis(4-nitrobenzyl malonate) di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8059-97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E)-oct-4-ene-1,8-dio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170-8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riethyl 3-bromopropane-1,1,1-tri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17 3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932-00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an-5-yl hydrogen phenylmal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601-7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henyl hydrogen phenylmal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18 13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43-3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benzoyl-L-tarta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18 16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116-97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lcium gluconate lac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18 17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358-88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DL-mande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1-71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-mande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18 1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9893-43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mmonium (3R,5R)-7-[(1S,2S,6R,8S,8aR)-8-(2,2-dimethylbutyryloxy)-1,2,6,7,8,8a-hexahydro-2,6-dimethyl-1-naphthyl]-3,5-dihydroxyheptan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7550-67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mmonium (3R,5R)-7-{(1S,2S,6R,8S,8aR)-1,2,6,7,8,8a-hexahydro-2,6-dimethyl-8-[(2S)-2-methylbutyryloxy]-1-naphthyl}-3,5-dihydroxyheptan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169-6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R)-alpha-(chlorocarbonyl)benzyl for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394-7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alpha-chloroformyleth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188-04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{(1R,3R,5S)-3,5-dihydroxy-2-[(E)-(3S)-3-hydroxyoct-1-enyl]cyclopentyl}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7604-22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sodium (2S,3R)-2-hydroxy-3-isobutylsucc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0315-82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(R)-2-hydroxy-4-phenylbuty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76-69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(R)-3-hydroxybuty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18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8899-58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acetoxy-o-tolu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7678-46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chloroformyl-o-tol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43-8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3,4-dihydroxybenz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18 3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105-81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R)-2-(3-benzoylphenyl)propi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161-86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RS)-2-(3-benzoylphenyl)propi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1873-00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3-(2-chloro-4,5-difluorophenyl)-3-hydroxyacr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834-7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7-chloro-2-oxoheptan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920-2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2-oxo-4-phenylbuty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44-63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[(3aS,4S,7aS)-7a-methyl-1,5-dioxooctahydro-1H-inden-4-yl]propi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562-17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2-(3-nitrobenzylidene)-3-oxobuty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2-9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oxoandrost-4-ene-17-beta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18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7-13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ethyl ethoxymethylenemal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416-8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-alpha,9-difluoro-11-beta,17-alpha-dihydroxy-16-alpha-methyl-3-oxoandrosta-1,4-diene-17-beta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1006-10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sobutyl 3,4-epoxybuty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7283-6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sopropyl (Z)-7-[(1R,2R,3R,5S)-3,5-dihydroxy-2-{(E)-(3R)-3-hydroxy-4-[3-(trifluoromethyl)phenoxy]but-1-enyl}cyclopentyl]hept-5-en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159-3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RS)-2-(6-methoxy-2-naphthyl)propi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264-94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4-(bromomethyl)-m-anis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924-4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methyl 5-chloro-o-anisate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5560-93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(2R,3S)-2,3-epoxy-3-(4-methoxyphenyl)propi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754-58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5-glyoxyloylsalicylate 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98-26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7-[(3RS)-3-hydroxy-5-oxocyclopent-1-enyl]heptan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131-16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(4-phenylbutoxy)benzo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20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8338-0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4R,5R)-4,5-bis(mesyloxymethyl)-1,3,2-dioxathiolane 2,2-di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180-0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loromethyl isopropyl carb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618-90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ethyl (tosyloxy)methylphosph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-91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isopropyl phosphorofluorid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606-55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R)-propylene carb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21 1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61-68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2-chloroethyl)diisopropylam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07-04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chloropropyldimethylammo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21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-36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aminoethyldieth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6886-8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,N'-bis[3-(ethylamino)propyl]propane-1,3-diamine tetra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21 3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7944-94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yclohexylammonium 1-[(S)-2-(tert-butoxycarbonyl)-3-(2-methoxyethoxy)propyl]cyclopentane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21 42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1-89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amino-6-chlorobenzene-1,3-di(sulfonyl chlorid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21 43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3-11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pha,alpha,alpha-trifluoro-4-nitro-m-tolu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21 4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-67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nzyl(methyl)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2173-0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)-N-[3-(3-chloro-4-cyclohexylphenyl)prop-2-enyl]-N-ethylcyclohexylam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14-57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(5H-dibenzo[a,d]cyclohepten-5-ylpropyl)dimethylammo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9617-9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rans-(+-)-4-(3,4-dichlorophenyl)-1,2,3,4-tetrahydro-1-naphthyl(methyl)ammo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385-30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,6-difluorobenz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9140-12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ethyl-1,4-diphenylbut-3-en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8-93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pha,alpha,alpha,alpha',alpha',alpha'-hexafluoro-2,5-xyl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6943-3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(4'-nitrophenethyl)am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1972-27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(trichlorovinyl)anil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881-72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riethylani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396-4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pha',alpha',alpha'-trifluoro-2,3-xyl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21 5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2-75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,N'-dibenzylethylenediammonium di(acetat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22 1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4598-5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2-(2-amino-5-chlorophenyl)-4-cyclopropyl-1,1,1-trifluorobut-3-yn-2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1851-7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R)-2-amino-2-ethylhexan-1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6456-4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1S,2R)-1-aminoindan-2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4-0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aminopropane-1,3-di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527-6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[benzyl(methyl)amino]ethyl aceto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1807-53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1RS,2RS,3SR)-2,3-bis(benzoyloxymethyl)cyclobut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323-37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deoxy-1-(octylamino)-D-glucit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047-0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'-[2-(dimethylamino)ethoxy]-2-phenylbutyr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3647-2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{(Z)-1-[4-(2-dimethylaminoethoxy)phenyl]-2-phenylbut-1-enyl}phe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345-66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2S,3R)-4-dimethylamino-3-methyl-1,2-diphenylbutan-2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59-0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(3-dimethylaminopropyl)-10,11-dihydrodibenzo[a,d]cyclohepten-5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22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174-61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,4-dimethoxy-beta-methylpheneth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0-20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,4-dimethoxypheneth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22 3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4-38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amino-5-chloro-2'-fluorobenz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11-66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amino-2'-chloro-5-nitrobenz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6732-1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5-amino-2-(dibenzylamino)-1,6-diphenylhex-4-en-3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58-36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amino-2',5-dichlorobenz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22 41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3403-10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xibuprofen lysine (INNM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22 4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-1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aminobuty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8013-6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(aminomethyl)-5-methylhexano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453-1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amino-2,4,6-triiodoisophtha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441-2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amino-2,4,6-triiodoisophthaloyl di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854-6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nzyl L-alaninate--p-toluenesulfonic acid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299-4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is-4-(benzyloxycarbonyl)cyclohexylammonium tos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878-8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-)-alpha-(chloroformyl)benzylammo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763-30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cyclohexa-1,4-dienylglyc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18-8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ethyl L-glutamat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2717-9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,S)-N-(1-ethoxycarbonyl-3-phenylpropyl)alan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4772-4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(S)-3-aminopent-4-ynoat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205-3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3-aminocrot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9916-0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3-amino-4,6-dibromo-o-tolu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527-73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(N-methylbenzylamino)ethyl 3-aminobut-2-en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1677-60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(4-nitrophenyl)-L-alan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49-9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(4-nitrophenyl)-L-alan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75-7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-alpha-phenylglyc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61-6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tassium (R)-N-(3-ethoxy-1-methyl-3-oxoprop-1-enyl)-2-phenylglyc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582-65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tassium (R)-N-(3-methoxy-1-methyl-3-oxoprop-1-enyl)-2-phenylglyc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291-96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dium (R)-N-(3-methoxy-1-methyl-3-oxoprop-1-enyl)-2-phenylglyc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22 5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06-70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amino-5-chloro-2-methoxybenzo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0005-55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'-amino-2'-hydroxyacetopheno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085-03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[benzyl(tert-butyl)amino]-1-(alpha,4-dihydroxy-m-tolyl)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085-08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nzyl(tert-butyl)(4-hydroxy-3-hydroxymethyl-4-oxophenethyl)ammo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205-50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'-benzyloxy-2-[(1-methyl-2-phenoxyethyl)amino]propiopheno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2-(2-chloro-4,5-difluorobenzoyl)-3-(2,4-difluoroanilino)acr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1524-0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((7S)-7-{[(2R)-2-(3-chlorophenyl)-2-hydroxyethyl]amino}-5,6,7,8-tetrahydro-2-naphthyloxy)acetat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589-24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[1-hydroxy-2-(methylamino)ethyl]phenol--L-tartaric acid (2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818-40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-2-(4-hydroxyphenyl)glyc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338-8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4-amino-5-nitro-o-anis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9814-4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hydrogen (2S,3R)-3-amino-2-[(S)-(1-hydroxyethyl)]gluta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416-6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tassium (R)-2-(4-hydroxyphenyl)-N-(3-methoxy-1-methyl-3-oxoprop-1-enyl)glyc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787-84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dium (R)-2-(4-hydroxyphenyl)-N-(3-methoxy-1-methyl-3-oxoprop-1-enyl)glyc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24 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3758-3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2S)-2-amino-3-hydroxy-N-pentylpropionamide--oxalic acid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794-13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-asparagine 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0303-36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[N-(tert-butoxycarbonyl)-L-alanyl]-L-alanine 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0-63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carbamoyloxypropyltrimethylammo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6833-20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(ethylmethylamino)acet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5496-2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3-formamido-2-formyloxypropi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22-3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(2-hydroxyethyl)lact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24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2522-64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acetamido-2'-aminobenzanil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201-13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acetamido-5-chloro-o-anis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313-6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acetyl-3-(3,4-dimethoxyphenyl)-DL-alan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188-4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'-acetyl-4'-hydroxybutyranil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6450-06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'-acetyl-2'-hydroxy-4-(4-phenylbutoxy)benzanil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187-5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acetylsalicyl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1-60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acetylsulfanilyl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8051-0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amino-N,N'-bis[2-acetoxy-1-(acetoxymethyl)ethyl]-2,4,6-triiodoisophthal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6801-93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amino-N,N'-bis(2,3-dihydroxypropyl)-2,4,6-triiodoisophthal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526-2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'-benzoyl-2-bromo-4'-chloroacetanil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1558-4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nzyl (1-carbamoyl-2-hydroxypropyl)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88-63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benzyloxycarbonyl-DL-va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49-26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(benzyloxycarbonyl)-L-va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84-62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bromo-4'-chloro-2'-(2-fluorobenzoyl)acetanil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6661-86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2S,3S)-3-(tert-butoxycarbonylamino)-2-hydroxy-4-phenylbuty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4163-8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rt-butyl [(1S,3S,4S)-4-amino-1-benzyl-3-hydroxy-5-phenylpentyl]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9451-80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rt-butyl [(1S,2S)-1-benzyl-2,3-dihydroxypropyl]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8960-18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rt-butyl (1R,4S)-4-(hydroxymethyl)cyclopent-2-enyl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737-2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rt-butyl {(S)-alpha-[(S)-oxiranyl]phenethyl}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chloro-N-[2-(2-chlorobenzoyl)-4-nitrophenyl]acet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978-1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,5-diacetamido-2,4,6-triiodobenzoic acid di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566-9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(N,N-dibenzylglycyl)salicyl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6518-60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[(2,6-diisopropylphenoxy)sulfonyl]-2-(2,4,6-triisopropylphenyl)acet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885-58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,2-dimethylcyclopropane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7246-2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(1-ethyl-1,4-diphenylbut-3-enyl)cyclopropane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5971-9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[alpha-(4-fluorobenzoyl)benzyl]-4-methyl-3-oxovaleranil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255-5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formyl-N-isopropylbenz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1862-47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glyoxyloylsalicylamide 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806-53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hydroxy-2-methyl-4'-nitro-3'-(trifluoromethyl)propionanil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93-2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4-acetamido-o-anis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93-3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4-acetamido-5-chloro-o-anis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981-85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(2R,3S)-3-benzamido-2-hydroxy-3-phenylpropi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6972-6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(1S,2S)-1-benzyl-3-chloro-2-hydroxypropyl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844-7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N-(methoxycarbonyl)-L-phenylalan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3441-77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N-(phenoxycarbonyl)-L-val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39-27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methyl-N-(alpha,alpha,alpha-trifluoro-m-tolyl)propi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25 1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75-8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-azaspiro[4.5]decane-7,9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8784-3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benzyl hydrogen (S)-4-phthalimidogluta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1860-1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so-N-benzyl-3-nitrocyclopropane-1,2-dicarboxi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4803-46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(4-chlorophenyl)piperidine-2,6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7338-03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(S)-3-(4-aminophenyl)-2-phthalimidopropionat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4213-26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(S)-3-{4-[bis(2-chloroethyl)amino]phenyl}-2-phthalimidopropionat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25 2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9177-92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'-amidinosuccinanilic acid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26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186-58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bromo-2,2-diphenylbutane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1338-11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tert-butyl 3-cyanoandrosta-3,5-diene-17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818-9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-N-(1-cyano-1-vanillylethyl)acet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311-7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)-(2-cyanovinyl)trimethylammonium p-tolue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6038-82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ethyl (1-cyano-3-methylbutyl)mal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3481-10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(1-cyanocyclohexyl)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4-05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2-cyano-3-ethoxyacr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326-98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(4-fluorophenyl)-4-oxocyclohexanecarb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4772-5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'-methylbiphenyl-2-carb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850-4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methyl-2-(3,4-dimethoxyphenyl)butyr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760-35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methylenecyclobutanecarb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622-33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methyl-2-(3,4,5-trimethoxyphenyl)butyr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852-9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(3-phenoxyphenyl)propion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3632-2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(2,2,3,3-tetrafluoropropoxy)cinnam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338-6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,4,5-trimethoxyphenylacet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28 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2802-28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O-benzyllactaldehyde-N-(tert-butoxycarbonyl)hydraz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9766-9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carboxy-1-methylethoxyammo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4080-70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chloro-2-[(Z)-(methoxycarbonyl)methoxyimino]-3-oxobuty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390-07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chloro-1'-(4-methoxyphenyl)benzohydraz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4213-2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)-[cyano(2,3-dichlorophenyl)methylene]carbazam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016-31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-ethyl-17-alpha-hydroxy-18,19-dinorpregn-4-en-20-yn-3-one oxim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0580-0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rans-2'-fluoro-4-hydroxychalcone O-[(Z)-2-(dimethylamino)ethyl]oxime--fumaric acid (2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819-7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RS)-serinohydrazid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29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9976-3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'-alpha-(tert-butoxycarbonyl)-N-methoxy-N-methyl-N'-omega-nitro-L-argini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88-18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'-alpha-(tert-butoxycarbonyl)-N'-omega-nitro-L-argin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2050-02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,6-diisopropylphenyl sulf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30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6497-3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-(-)-3-acetylthio-2-methylpropi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4345-73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-(-)-3-acetylthio-2-methylpropionyl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7521-26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2-(acetylthio)-3-phenylpropionic acid--dicyclohexylamine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458-28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1R,2R)-2-amino-1-(4-methylsulfonylphenyl)propane-1,3-di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724-2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1R,2R)-2-amino-1-(4-methylsulfonylphenyl)propane-1,3-diol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9878-02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nzyl (1R,2S)-3-chloro-2-hydroxy-1-(phenylthiomethyl)propyl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9453-2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(benzyloxycarbonyl)-S-phenyl-L-cyste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5996-5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,N'-bis(trifluoroacetyl)-DL-homocyst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8757-8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-bromononyl 4,4,5,5,5-pentafluoropentyl sulf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20-0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-chlorothiophe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366-72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(dimethylaminothio)acetamid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191-60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ethyl cyanocarbonimidodithi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2149-25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,N'-[dithiobis(o-phenylenecarbonyl)]bis-L-isoleuc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174-74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,2'-dithiodibenz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6511-43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N-{2-[(acetylthio)methyl]-3-(o-tolyl)-1-oxopropyl}-L-methi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7483-2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fluorobenzyl 4-(methylthio)phenyl ke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627-27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)-5-fluoro-2-methyl-1-(4-methylthiobenzylidene)-1H-inden-3-yl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3-9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hydroxy-4-(methylthio)buty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305-72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(2-mercaptoethyl)propi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2515-6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[1-(mercaptomethyl)cyclopropyl]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74-38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mercapto-5-(trifluoromethyl)anili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140-6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5-(ethylsulfonyl)-o-anis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484-1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2-methoxy-5-methylsulfonylbenz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832-4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(1-methylthio-2-nitrovinyl)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506-37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-2-naphthyl chlorothiofor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34-94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(phenylthio)ani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31 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7460-0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nzyl hydroxy(4-phenylbutyl)phosphinoyl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000-3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rt-butyl triphenylphosphoranylidene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814-85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4-carboxybutyl)triphenylphosphonium bro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3599-7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[(2-methyl-1-propionyloxypropoxy)(4-phenylbutyl)phosphinoyl]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8948-0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{(S)-[(R)-2-methyl-1-propionyloxypropoxy](4-phenylbutyl)phosphinoyl}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60-95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tetraisopropyl methylenediphosphonate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32 1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356-53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(2-aminoethylthiomethyl)furfuryldimeth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7148-3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mmonium (Z)-2-methoxyimino-2-(2-furyl)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743-18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,3-diphenyltetrahydrofuran-2-ylidene(dimethyl)ammonium bro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6087-2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tetrahydrofuran-3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32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7-2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pha-acetyl-gamma-butyrolac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363-33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'-(benzyloxycarbonyl)-4'-demethylepipodophyllotoxi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559-9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'-demethylepipodophyllotoxi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521-49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3aR,4bS,4R,4aS,5aS)-4-(5,5-dimethyl-1,3-dioxolan-2-yl)hexahydrocyclopropa[3,4]cyclopenta[1,2-b]furan-2(3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746-0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3aR,4R,5R,6aS)-4-formyl-2-oxohexahydro-2H-cyclopenta[b]furan-5-yl benz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4872-0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3S,4S)-3-hexyl-4-[(R)-2-(hydroxytridecyl)]oxetan-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9-04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pha-hydroxy-beta,beta-dimethyl-gamma-butyrolac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9-50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L-alpha-hydroxy-beta,beta-dimethyl-gamma-butyrolac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2704-56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-alpha-hydroxy-7-alpha-(methoxycarbonyl)-3-oxopregn-4-ene-21,17-alpha-carbolac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3726-56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-alpha-hydroxy-3-oxopregna-4,6-diene-21,17-alpha-carbolac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8-8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-methoxyfuro[3,2-g]chromen-7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82-4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-(3-methylbut-2-enyloxy)-7H-furo[3,2-g]chromen-7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76-70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oxopregn-4-ene-21,17-alpha-carbolac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32 9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0525-62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4S,5R,6R)-5-acetamido-4-amino-6-[(1R,2R)-1,2,3-trihydroxypropyl]-5,6-dihydropyran-2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12-1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acetamido-2-deoxy-beta-D-glucopyrano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9944-37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rans-6-amino-2,2-dimethyl-1,3-dioxepan-5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7188-3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(4-aminophenoxymethyl)-2,5,7,8-tetramethyl-4-oxochroman-6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7999-4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(3-bromophenoxy)tetrahydropyra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5971-9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rt-butyl [(4R,6R)-6-(cyanomethyl)-2,2-dimethyl-1,3-dioxolan-4-yl]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659-28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lcium bis(4-O-(beta-D-galactopyranosyl)-D-gluconate)--calcium bromide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0638-68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lcium bis(4-O-(beta-D-galactopyranosyl)-D-gluconate) di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981-86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-deacetylbaccatin II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999-1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2,3-dihydrobenzofuran-5-yl)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0242-34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5-(1,3-dioxolan-4-yl)-2-aminovale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6-8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O-beta-D-galactopyranosyl-D-gluc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67-5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beta-hydroxy-5-alpha-spirostan-1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4870-03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O-2-deoxy-6-O-sulfo-2-(sulfoamino)-alpha-D-glucopyranosyl-(1,4)-O-beta-D-glucopyranuronosyl-(1,4)-O-2-deoxy-3,6-di-O-sulfo-2-(sulfoamino)-alpha-D-glucopyranosyl-(1,4)-O-2-O-sulfo-alpha-L-idopyranuronosyl-(1,4)-2-deoxy-2-(sulfoamino)-6-(hydrogen su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7518-70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2R)-4-methyl-2-[(S)-2,2-dimethyl-5-oxo-1,3-dioxolan-4-yl]vale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3-31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,4-(methylenedioxy)phe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8128-61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3aS,9aS,9bR)-3a-methyl-6-[2-(2,5,5-trimethyl-1,3-dioxan-2-yl)ethyl]-1,2,4,5,8,9,9a,9b-octahydro-3aH-cyclopenta[a]naphthalene-3,7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591-6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,3,4,6-tetra-O-acetyl-beta-D-glucopyranosyl carbamimidothioate hydrobro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7188-3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,5,7,8-tetramethyl-2-(4-nitrophenoxymethyl)-4-oxochroman-6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33 11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50-9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gnesium bis[(2,3-dihydro-1,5-dimethyl-3-oxo-2-phenyl-1H-pyrazol-4-yl)methylamino]metha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33 1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511-7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aminopyrazole-4-carboxamide hemisulf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36-92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,2-diphenyl-4-(2-phenylthioethyl)pyrazolidine-3,5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9756-0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methyl-4-nitro-3-propylpyrazole-5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194-35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'1-methyl-1H-pyrazole-1-carboxamid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23-02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yrazole-1-carboxamid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33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1015-3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(4-bromobenzyl)-2-butyl-4-chloro-1H-imidazol-5-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3857-96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butyl-5-chloro-1H-imidazole-4-carbaldehy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3909-99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butyl-4-chloro-1-[2'-(2-trityl-2H-tetrazol-5-yl)biphenyl-4-ylmethyl]-1H-imidazol-5-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1257-0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butyl-1,3-diazaspiro[4.4]non-1-en-4-o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2146-5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(2-butyl-5-formylimidazol-1-ylmethyl)benzo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282-4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butylimidazole-5-carbaldehy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8401-24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'-(2-butyl-4-oxo-1,3-diazaspiro[4.4]non-1-en-3-ylmethyl)biphenyl-2-carb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897-2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chloro-1-methyl-4-nitroimidazo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155-4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(2,4-dichlorophenyl)-2-imidazol-1-yl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0804-3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[5-(4,5-diphenylimidazol-2-ylthio)pentyl]-1-heptyl-3-(2,4-difluorophenyl)ure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22-36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methylimidazo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6-2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methyl-4-nitroimidazo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0097-92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5-pentafluoroethyl-2-propylimidazole-4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9614-02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,2,3,4-tetrahydro-9-methyl-3-(2-methyl-1H-imidazol-1-ylmethyl)carbazol-4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33 3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6381-97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N-[4-(4-acetamido-4-phenyl-1-piperidyl)-2-(3,4-dichlorophenyl)butyl]-N-methylbenzamide--fumaric acid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4860-73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amino-5-chloro-N-{1-[3-(4-fluorophenoxy)propyl]-3-methoxy-4-piperidyl}-2-methoxybenz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1764-07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2-amino-3,3-dimethyl-N-2-pyridylbutyr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0250-77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2S,3S)-3-amino-2-ethoxy-N-nitropiperidine-1-carboxamid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5326-3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amino-3-pyridyl methyl ke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2034-9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1S,3S,4S)-1-azabicyclo[2.2.1]heptan-3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472-89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±)-1-azabicyclo[2.2.1]heptan-3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2034-97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1R,4S)-1-azabicyclo[2.2.1]heptan-3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0050-3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1S,4R)-1-azabicyclo[2.2.1]heptan-3-one O-[(Z)-(3-methoxyphenyl)ethynyl]oxime--maleic acid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3050-5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R)-N-(1-{3-[1-benzoyl-3-(3,4-dichlorophenyl)-3-piperidyl]propyl}-4-phenyl-4-piperidyl)-N-methylacetamid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380-02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benzyl-4-(methoxymethyl)-N-phenyl-4-piperid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8591-6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(4-benzyloxyphenyl)-2-(4-hydroxy-4-phenyl-1-piperidyl)propan-1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065-85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benzylpiperidine-4-carbaldehy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2057-7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RS)-2-[(1-benzyl-4-piperidyl)methyl]-5,6-dimethoxyindan-1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0014-07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[(1-benzyl-4-piperidyl)methylene]-5,6-dimethoxyindan-1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35-27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nzyl(2-pyridyl)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0588-45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,10-bis[(2-fluoro-4-pyridyl)methyl]anthr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9781-0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,5-bis(4-pyridylmethyl)-5H-cyclopenta[2,1-b:3,4-b']dipyridine 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7988-5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(4-bromophenyl)piperidin-4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7848-9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-bromo-2-pyridyl p-tolyl ket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7688-46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[1-(tert-butoxycarbonyl)-4-piperidyl]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998-9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(tert-butyl)-3-methylpyridine-2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3076-30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(4-tert-butylphenyl)-4-[4-(alpha-hydroxybenzhydryl)piperidino]butan-1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4449-80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[2-(4-carboxyphenoxy)ethyl]piperidi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3949-32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carboxy-4-phenylpiperidinium p-tolue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092-89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-chloro-6,11-dihydro-11-(1-methyl-4-piperidylidene)-5H-benzo[5,6]cyclohepta[1,2-b]pyr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08-75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(2-chloroethyl)piperidi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82-23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chloro-1-methylpiperid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42-59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chloronicoti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26-23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-chloronicoti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8273-06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(4-chlorophenyl)-1-(2,4-dichlorophenyl)-4-methyl-N-piperidino-1H-pyrazole-3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255-57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[2-(3-chlorophenyl)ethyl]pyridine-2-carb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7256-3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[2-(3-chlorophenyl)ethyl]-2-pyridyl 1-methyl-4-piperidyl keto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512-4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(4-chlorophenyl)piperidin-4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786-2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chloro-1-(4-piperidyl)-1H-benzimidazol-2(3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3556-85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(3-chloropropyl)-2,6-dimethylpiperidi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379-35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chloropyrid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98-1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chloro-3-pyrid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7145-6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(6-chloro-2-pyridyl)-4-piperidylam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488-00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(cyanoimino)-3-piperidinopropion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1904-56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(5H-dibenzo[a,d]cyclohepten-5-yl)piper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3275-84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{4-[(11R)-3,10-dibromo-8-chloro-5,6-dihydro-11H-benzo[5,6]cyclohepta[1,2-b]pyridin-11-yl]piperidinocarbonylmethyl}piperidine-1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3275-85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{4-[(11S)-3,10-dibromo-8-chloro-5,6-dihydro-11H-benzo[5,6]cyclohepta[1,2-b]pyridin-11-yl]piperidinocarbonylmethyl}piperidine-1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2671-06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,6-dichloro-5-fluoronicoti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75-35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,6-dichloro-4-methylnicotin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3050-2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1-{2-[3-(3,4-dichlorophenyl)-1-(3-isopropoxyphenacyl)-3-piperidyl]ethyl}-4-phenyl-1-azoniabicyclo[2.2.2]octane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794-1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,5-dimethylpiper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24-11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,2-diphenyl-4-piperidinovaler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786-4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4-(2-amino-4-chloroanilino)piperidine-1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786-4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4-(5-chloro-2,3-dihydro-2-oxo-1H-benzimidazol-2-yl)piperidine-1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52-9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2-chloronicot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608-0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6-chloronicot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4501-68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4-[1-(4-fluorobenzyl)-1H-benzimidazol-2-ylamino]piperidine-1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094-3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ethyl 5-methyl (+-)-4-(2-chlorophenyl)-1,4-dihydro-2-[2-(1,3-dioxoisoindolin-2-yl)ethoxymethyl]pyridine-3,5-di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976-5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4-oxopiperidine-1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23-06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(5-ethyl-2-pyridyl)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(4-fluorobenzoyl)pyridinium p-tolue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970-99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[1-(4-fluorobenzyl)-1H-benzimidazol-2-yl](4-piperidyl)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4860-26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is-1-[3-(4-fluorophenoxy)propyl]-3-methoxy-4-piperid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9894-57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[(1S,2S)-2-hydroxy-2-(4-hydroxyphenyl)-1-methylethyl]-4-phenylpiperidin-4-ol methanesulfonate tri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6-66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-hydroxynicoti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6604-7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methoxy-3,5-dimethyl-2-pyrid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4196-16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[4-(methoxymethyl)-4-piperidyl]-N-phenylpropionamid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8555-25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[2-(4-methoxyphenyl)ethyl]-4-piperidylamine di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8175-10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[4-(3-methoxypropoxy)-3-methyl-2-pyridyl]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9024-48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[(R)-9-methyl-4-oxo-1-phenyl-3,4,6,7-tetrahydro[1,4]diazepino[6,7,1-hi]indol-3-yl]isonicoti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46-24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(1-methyl-4-piperidyl)-5H-dibenzo[a,d]cyclohepten-5-ol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9886-04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methyl-1,2,5,6-tetrahydropyridine-3-carbaldehyde (E)-O-methyloxim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577-66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methyl-4-(2,2,2-trifluoroethoxy)-2-pyrid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35-5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nitro-4-pyrid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783-8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phenoxypyr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807-61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phenylpiperidin-4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395-4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phenyl-2-(2-piperidyl)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09-66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phenyl-N-(4-piperidyl)propi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5-36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phenyl-2-pyridylacet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662-5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(4-piperidyl)-1H-benzimidazol-2(3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22-9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pyridylacetic acid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2329-80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(4-pyridyloxy)benzenesulf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2330-4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(4-pyridyloxy)benzenesulfonyl chlorid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708-2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(2-pyridyl)-3-(pyrrolidin-1-yl)-1-(p-tolyl)propan-1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-76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quinucl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19-34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quinuclidin-3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47-83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(1,2,3,6-tetrahydro-4-pyridyl)-1H-benzimidazol-2(3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33 4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6522-17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3S,4aS,8aS)-2-[(2R,3S)-3-amino-2-hydroxy-4-phenylbutyl]-N-tert-butyldecahydroisoquinoline-3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9878-04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nzyl (1S,2S)-3-[(3S,4aS,8aS)-3-tert-butylcarbamoylperhydro-2-isoquinolyl]-2-hydroxy-1-(phenylthiomethyl)propyl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7497-97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3-benzyloxycarbonyl-1,2,3,4-tetrahydroisoquinolinium p-tolue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9916-34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-bromo-1-cyclopropyl-6-fluoro-5-methyl-4-oxo-1,4-dihydro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5956-96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-[3-(tert-butoxycarbonylamino)pyrrolidin-1-yl]-8-chloro-1-cyclopropyl-6-fluoro-4-oxo-1,4-dihydro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6465-8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3S,4aS,8aR)-N-tert-butyldecahydroisoquinoline-3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9989-65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3S,4aS,8aS)-N-(tert-butyl)-2-[(2S,3S)-2-hydroxy-3-(3-hydroxy-2-methylbenzamido)-4-(phenylthio)butyl]perhydroisoquinoline-3-carboxamide--methanesulfonic acid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9182-72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N-tert-butyl-1,2,3,4-tetrahydroisoquinoline-3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9057-1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N-tert-butyl-1,2,3,4-tetrahydroisoquinoline-3-carboxamid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6537-30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N-tert-butyl-1,2,3,4-tetrahydroisoquinoline-3-carboxamide sulf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6393-3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-chloro-1-cyclopropyl-6-fluoro-4-oxo-1,4-dihydro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077-26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-chloro-1-ethyl-6-fluoro-1,4-dihydro-4-oxo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105-7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-chloro-6-fluoro-1-(4-fluorophenyl)-1,4-dihydro-4-oxo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65-3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-chloro-2-methylquino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6362-70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{[1-(7-chloro-4-quinolyl)-5-(2,6-dimethoxyphenyl)-1H-pyrazol-3-yl]carbonylamino}adamantane-2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0578-0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[(E)-2-(7-chloro-2-quinolyl)vinyl]benzaldehy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3107-30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cyclopropyl-6,7-difluoro-1,4-dihydro-4-oxo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2811-72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cyclopropyl-6,7-difluoro-8-methoxy-4-oxo-1,4-dihydro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995-01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(2,4-difluorophenyl)-6,7-difluoro-1,4-dihydro-4-oxo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349-25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1-cyclopropyl-6,7-difluoro-4-oxo-1,4-dihydroquinoline-3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501-62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1-ethyl-6,7,8-trifluoro-1,4-dihydro-4-oxoquinoline-3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87-69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9S,13S,14S)-3-methoxymorphinan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8680-1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{(1S,2R)-1-benzyl-3-[(3S,4aS,8aS)-3-(tert-butylcarbamoyl)decahydro-2-isoquinolyl]-2-hydroxypropyl}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1139-72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2-[(S)-3-{(E)-3-[2-(7-chloro-2-quinolyl)vinyl]phenyl}-3-hydroxypropyl]benz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9968-1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2-(3-{(E)-3-[2-(7-chloro-2-quinolyl)vinyl]phenyl}-3-oxopropyl)benzo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0143-3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methyl hydrogen 7-chloro-1,4-dihydro-4-oxoquinoline-2,3-di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228-7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ntamethylene bis{3-[1-(3,4-dimethoxybenzyl)-6,7-dimethoxy-1,2,3,4-tetrahydro-2-isoquinolyl]propionate}--oxalic acid (1:2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6465-9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(2-quinolylcarbonyl)-L-asparag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6465-9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(2-quinolylcarbonyloxy)succini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2522-81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dium (R)-1-[(1-{3-[2-(7-chloro-2-quinolyl)vinyl]phenyl}-3-[2-(1-hydroxy-1-methylethyl)phenyl]propyl)thiomethyl]cyclopropyl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982-78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,2,3,4-tetrahydro-2-isopropylaminomethyl-6-methyl-7-nitroquinoline metha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4163-81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1,2,3,4-tetrahydroiso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33 5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128-73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[(2-acetamido-6-oxo-6,9-dihydro-1H-purin-9-yl)methoxy]eth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7845-60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(acetoxymethyl)-4-(2-amino-6-chloropurin-9-yl)but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56-3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(9-acetyl-6-oxo-6,9-dihydro-1H-purin-2-yl)acet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889-9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acetylpiper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914-60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(4-acetylpiperazin-4-yl)phe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6126-53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1R,2R,3S)-2-amino-9-[2,3-bis(benzoyloxymethyl)cyclobutyl]-9H-purin-6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7149-8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amino-5-bromo-6-methylquinazolin-4(1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680-8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amino-2-chloro-6,7-dimethoxyquinazo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10-2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amino-6-chloropur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2015-7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[(1S,4R)-4-(2-amino-6-chloro-9H-purin-9-yl)cyclopent-2-enyl]methanol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1887-03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(2-amino-4,6-dichloropyrimidin-5-yl)form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97-60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-amino-5-formamido-1,3-dimethylurac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4832-3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[(2-amino-6-oxo-1,6-dihydro-9H-purin-9-yl)methoxy]ethyl N-(benzyloxycarbonyl)-L-vali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7-9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-amino-9H-purin-9-yl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047-2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R)-2-(6-amino-9H-purin-9-yl)-1-methyl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7127-20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R)-[2-(6-amino-9H-purin-9-yl)-1-methylethoxy]methylphosph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41-7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benzhydrylpiper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7810-8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2R,4S)-2-benzyl-5-[2-(tert-butylcarbamoyl)-4-(3-pyridylmethyl)piperazin-1-yl]-4-hydroxy-N-[(1S,2R)-2-hydroxyindan-1-yl]valeramide sulf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9950-60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-benzyl-1-(ethoxymethyl)-5-isopropylpyrimidine-2,4(1H,3H)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6126-83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1R,2R,3S)-9-[2,3-bis(benzoyloxymethyl)cyclobutyl]-6-iodo-9H-purin-2-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2138-50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s[(isopropyloxycarbonyloxy)methyl [(R)-2-(6-amino-9H-purin-9-yl)-1-methylethoxy]methyl phosphonate--fumaric acid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9688-29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,7-bis(2-methoxyethoxy)quinazolin-4(1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0323-35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3S)-1-(tert-butoxycarbonyl)-3-(tert-butylcarbamoyl)piper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6461-4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sec-butyl-4-{4-[4-(4-hydroxyphenyl)piperazin-1-yl]phenyl}-2H-1,2,4-triazol-3(4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078-7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(2-chloroethyl)-2-methyl-4H-pyrido[1,2-a]pyrimidin-4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81-87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(2-chloroethyl)quinazoline-2,4(1H,3H)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3076-03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(2-chloroethyl)-6,7,8,9-tetrahydro-2-methyl-4H-pyrido[1,2-a]pyrimidin-4-o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605-52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(3-chlorophenyl)-4-(3-chloropropyl)piperaz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202-3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(2-chlorophenyl)piperaz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078-15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(3-chlorophenyl)piperaz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-30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ytos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-06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,6-diaminopyrimidin-4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9062-7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,3-dichloro-6,7,8,9,10,12-hexahydroazepino[2,1-b]quinazol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0728-1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,6-dichloro-5-(2-methoxyphenoxy)-2,2'-bipyrimidiny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202-77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(2,3-dichlorophenyl)piperaz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469-60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(4,4'-difluorobenzhydryl)piper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2961-05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)-3-{2-[4-(2,4-difluoro-alpha-hydroxyiminobenzyl)piperidino]ethyl}-6,7,8,9-tetrahydro-2-methyl-4H-pyrido[1,2-a]pyrimidin-4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8416-3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(2RS,3SR)-2-(2,4-difluorophenyl)-3-(5-fluoropyrimidin-4-yl)-1-(1H-1,2,4-triazol-1-yl)butan-2-ol--(1R,4S)-2-oxobornane-10-sulfonic acid (1:1)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1228-4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[4-(4-{4-[(3R,5R)-5-(2,4-difluorophenyl)-5-(1H-1,2,4-triazol-1-ylmethyl)tetrahydrofuran-3-ylmethyloxy]phenyl}piperazin-1-yl)phenyl]-1-[(1S,2S)-1-ethyl-2-hydroxypropyl]-1,2,4-triazol-5(4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18-4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,6-dimethoxypyrimidin-4-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888-4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,7-dimethoxyquinazoline-2,4(1H,3H)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3537-73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2-(4-{[(2,7-dimethyl-4-oxo-1,4-dihydroquinazolin-6-yl)methyl](prop-2-ynyl)amino}-2-fluorobenzamido)-4-(1H-tetrazol-5-yl)buty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80-37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stropip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177-80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ethoxy-5-fluoropyrimidin-4(1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2733-2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[3-(4-bromo-2-fluorobenzyl)-7-chloro-2,4-dioxo-1,2,3,4-tetrahydroquinazolin-1-yl]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2733-45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(7-chloro-2,4-dioxo-1,2,3,4-tetrahydroquinazolin-1-yl)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703-00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ethyl-2,3-dioxopiperazine-1-carbonyl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7234-87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-ethyl-5-fluoropyrimidin-4(1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3319-69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3-ethynylphenyl)[6,7-bis(2-methoxyethoxy)quinazolin-4-yl]am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090-1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(4-fluorophenyl)piperazine di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690-23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-iodo-1H-purin-2-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6-07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iodourac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914-9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(4-isopropylpiperazin-1-yl)phe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7539-2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sopropyl[2-(piperazin-1-yl)-3-pyridyl]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386-2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(2-methoxyphenyl)piper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64-78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(2-methoxyphenyl)piperaz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535-8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-methoxy-1H-purin-2-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5224-6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1S)-2-methyl-2,5-diazabicyclo[2.2.1]heptane dihydrobro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28-85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methylpiperazin-1-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5-71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methylurac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5012-50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7RS,9aRS)-perhydropyrido[1,2-a]pyrazin-7-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4177-8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henyl {4-[4-(4-hydroxyphenyl)piperazin-1-yl]phenyl}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10-9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phenylpiperazinium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1641-17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(piperazin-1-yl)-2,6-bis(pyrrolidin-1-yl)pyrim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980-22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(piperazin-1-yl)pyrim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4021-22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piperazin-1-ylpyrimidine di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-9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rin-6(1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6126-4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trabutylammonium (6-iodo-1H-purin-2-yl)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849-60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(o-tolyl)piperaz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-2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aci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33 6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909-39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trahydro-2-methyl-3-thioxo-1,2,4-triazine-5,6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33 7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6855-6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3S,4R)-4-acetoxy-3-[(R)-1-(tert-butyldimethylsilyloxy)ethyl]azetidin-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5873-08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[(S)-3-amino-2-oxopyrrolidin-1-yl)benzonitril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865-48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±)-2-azabicyclo[2.2.1]hept-5-en-3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9200-56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1R,4S)-2-azabicyclo[2.2.1]hept-5-en-3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9593-1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tert-butylbenzyl 2-{(2R,3S)-3-[(R)-1-(tert-butyldimethylsilyloxy)ethyl]-2-[(1R,3S)-3-methoxy-2-oxocyclohexyl]-4-oxoazetidin-1-yl}-2-oxo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5297-2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3S,4R)-3-[(R)-1-(tert-butyldimethylsilyloxy)ethyl]-4-[(1R,3S)-3-methoxy-2-oxocyclohexyl]azetidin-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8289-55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-chloro-5-(2-chloroethyl)indol-2(3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630-7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chloroindolin-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341-37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-chloroindol-2(3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1646-08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{[(cyclohexyloxy)carbonyl]oxy}ethyl 1-(1-hydroxyethyl)-5-methoxy-2-oxo-1,2,5,6,7,8,8a,8b-octahydroazeto[2,1-a]isoindole-4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362-4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(2,6-dichlorophenyl)indolin-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096-0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,3-diethyl-5-(hydroxymethyl)pyridine-2,4(1H,3H)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5873-10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3-(3-{(S)-1-[4-(N'2-hydroxyamidino)phenyl]-2-oxopyrrolidin-3-yl}ureido)propi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516-7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2-oxopyrrolidin-2-yl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2127-34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3R,4S)-3-hydroxy-4-phenylazetidin-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335-4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3-oxo-4-aza-5-alpha-androst-1-ene-17-beta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9122-7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(2-methyl-2-phenylhydrazino)-5,6-dihydro-2-pyrid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0776-5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nitrobenzyl (4R,5R,6S)-3-(diphenoxyphosphoryloxy)-6-[(R)-1-hydroxyethyl]-4-methyl-7-oxo-1-azabicyclo[3.2.0]hept-2-e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363-9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-nitrobenzyl (2R,5R,6S)-6-[(R)-1-hydroxyethyl]-3,7-dioxo-1-azabicyclo[3.2.0]hepta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335-55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oxo-4-aza-5-alpha-androstane-17-beta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335-54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oxo-4-azaandrost-5-ene-17-beta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107-1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oxo-5-vinylpyrrolidine-3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1316-4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tassium 1-(1-hydroxyethyl)-5-methoxy-2-oxo-1,2,5,6,7,8,8a,8b-octahydroazeto[2,1-a]isoindole-4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33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838-55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[(S)-3-(acetylthio)-2-methylpropionyl]-L-pro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0404-9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[(R)-2-({(R)-2-[(2-adamantyloxycarbonyl)amino]-3-(1H-indol-3-yl)-2-methyl-1-oxopropyl}amino)-1-phenylethyl]succinamic acid--1-deoxy-1-methylamino-D-glucitol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2536-4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[(S)-3-(L-alanylamino)pyrrolidin-1-yl]-1-cyclopropyl-6-fluoro-4-oxo-1,4-dihydro-1,8-naphthyridine-3-carboxylic acid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485-5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-alanyl-L-pro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8978-02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4R,5S,6S,7R)-1-[(3-amino-1H-indazol-5-yl)methyl]-4,7-dibenzyl-3-butyl-5,6-dihydroxyhexahydro-2H-1,3-diazepin-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890-50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amino-7-methyl-5-phenyl-1H-1,4-benzodiazepin-2(3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137-5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[3-(benzimidazol-2-yl)propyl]meth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0851-7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rans-1-benzoyl-4-phenyl-L-pro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1860-16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so-3-benzyl-6-nitro-3-azabicyclo[3.1.0]hexa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5632-62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1-(benzyloxycarbonyl)hexahydropyridaz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9528-3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(biphenyl-2-yl)-4-[(2-methyl-4,5-dihydro-1H-imidazo[4,5-d][1]benzazepin-6-yl)carbonyl]benz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3322-5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bromo-3-[(R)-1-methylpyrrolidin-2-ylmethyl]indo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2536-91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-{(S)-3-[(S)-2-(tert-butoxycarbonylamino)-1-oxopropylamino]pyrrolidin-1-yl}-1-cyclopropyl-6-fluoro-4-oxo-1,4-dihydro-1,8-naphthyrid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4575-1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rt-butyl meso-3-azabicyclo[3.1.0]hex-6-yl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6928-72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rt-butyl (1S,9S)-6,10-dioxo-9-phthalimidooctahydropyridazo[1,2-a][1,2]diazepine-1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2536-66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rt-butyl {(S)-1-methyl-2-oxo-2-[(S)-pyrrolidin-3-ylamino]ethyl}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0629-77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rt-butyl [(RS)-pyrrolidin-3-yl]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9592-9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)-1-[3-(3-chloro-4-cyclohexylphenyl)prop-2-enyl]hexahydro-1H-azep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361-1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-chloro-1-cyclopropyl-6-fluoro-4-oxo-1,4-dihydro-1,8-naphthyrid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251-4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-chloro-5,6-dihydro-11H-benzo[5,6]cyclohepta[1,2-b]pyridin-11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50-67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(2-chloroethyl)pyrrolid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86-6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-chloro-5-(2-fluorophenyl)-1H-1,4-benzodiazepin-2(3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467-6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[7-chloro-5-(2-fluorophenyl)-2,3-dihydro-1H-1,4-benzodiazepin-2-yl]meth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469-2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[7-chloro-5-(2-fluorophenyl)-2,3-dihydro-1H-1,4-benzodiazepin-2-ylmethyl]ammonium bis(maleat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467-6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-chloro-6-(2-fluorophenyl)-1-methyl-3a,4-dihydro-3H-imidazo[1,5-a][1,4]benzodiazep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468-44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-chloro-6-(2-fluorophenyl)-1-methyl-4H-imidazo[1,5-a][1,4]benzodiazep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469-6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-chloro-5-(2-fluorophenyl)-3-methyl-2-(nitromethylene)-2,3-dihydro-1H-1,4-benzodiazepine 4-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467-63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-chloro-5-(2-fluorophenyl)-2-(nitromethylene)-2,3-dihydro-1H-1,4-benzodiazep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150-27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chloro-2-[3-(hydroxymethyl)-5-methyl-4H-1,2,4-triazol-4-yl]benz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0142-2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-chloro-2-(4-methoxy-2-methylphenyl)-2,3-dihydro-5H-pyridazino[4,5-b]quinoline-1,4,10-trione, sodium sal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916-1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chloro-2-(3-methyl-4H-1,2,4-triazol-4-yl)benz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643-71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-chloro-11-(4-piperidylidene)-5,6-dihydro-11H-benzo[5,6]cyclohepta[1,2-b]pyr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0657-5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rans-4-cyclohexyl-2-prol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6-9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H-dibenz[b,f]azep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4602-2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benzyl 1-(2,4-difluorophenyl)-2-(1H-1,2,4-triazol-1-yl)-1-(1H-1,2,4-triazol-1-ylmethyl)ethyl phosph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6161-5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5,6-dichloro-1H-benzimidazol-2-yl)isoprop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8619-8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,7-dichloro-2,3-dimethoxyquinoxalin-5-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196-6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',5-dichloro-2-[3-(hydroxymethyl)-5-methyl-4H-1,2,4-triazol-4-yl]benz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196-6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',5-dichloro-2-(3-methyl-4H-1,2,4-triazol-4-yl)benzophen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208-55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ethyl (6-chloro-9H-carbazol-2-yl)methylmal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7733-33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',N'-diethyl-2-methyl-N-(6-phenyl-5-propylpyridazin-3-yl)propane-1,2-diamine--fumaric acid (2:3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3631-92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(2,4-difluorophenyl)-1,3-bis(1H-1,2,4-triazol-1-yl)propan-2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1113-28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E)-(+)-2-(2,4-difluorophenyl)-1-{3-[4-(2,2,3,3-tetrafluoropropoxy)styryl]-1H-1,2,4-triazol-1-yl}-3-(1H-1,2,4-triazol-1-yl)propan-2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1113-4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R)-2-(2,4-difluorophenyl)-3-(1H-1,2,4-triazol-1-yl)propane-1,2-di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6386-75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,4'-difluoro-2-(1H-1,2,4-triazol-1-yl)acetopheno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4-19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,11-dihydro-5H-dibenz[b,f]azep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2659-8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dimethylaminomethyl-1,2,3,4-tetrahydro-9-methylcarbazol-4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4602-27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phenyl[(S)-pyrrolidin-3-yl]acetonitrile hydrobro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242-8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sodium 2,5-dihydro-5-thiooxo-1H-tetrazol-1-ylmetha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300-9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{N'2-[(S)-1-ethoxycarbonyl-3-phenylpropyl]-N'6-trifluoroacetyllysyl}pro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491-29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7-chloro-1-(2,4-difluorophenyl)-6-fluoro-1,4-dihydro-4-oxonaphthyridine-3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2665-86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[3-(cyanomethyl)-4-oxo-3,4-dihydrophthalazin-1-yl]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3435-9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4,6-dichloro-3-formylindol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048-98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ethyl-1,2-dihydro-5H-tetrazol-5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340-36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(7-ethyl-1H-indol-3-yl)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5885-1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ethyl-4-(2-phenoxyethyl)-4H-1,2,4-triazol-3(2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116-12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ethylpyrrolidin-2-ylmeth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408-10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tetrazole-5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6107-94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1H-tetrazole-5-carboxylate, sodium sal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5453-89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-ethyl-3-[2-(trimethylsilyloxy)ethyl]indo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3783-6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fluorobenzyl-1H-benzimidazol-2-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80-9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hydroxyindo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6034-5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rans-4-hydroxy-1-(4-nitrobenzyloxycarbonyl)-L-pro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0194-26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iodo-4-(1H-1,2,4-triazol-1-ylmethyl)ani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099-7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isopropenyl-1H-benzimidazol-2(3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635-7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sopropyl 2,3-dihydro-1H-pyrrolizine-1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052-78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methoxybenzimidazole-2-thi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2073-7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'-[N-methoxycarbonyl-L-valyl]-N-[(S)-3,3,3-trifluoro-1-isopropyl-2-oxopropyl]-L-proli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58-1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3-amino-5,6-dichloropyrazi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5322-9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3R)-3-[(S)-1-(methylamino)ethyl]pyrrol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7105-4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(S)-2-amino-4-(1H-tetrazol-5-yl)buty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4750-53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(4'-methylbiphenyl-2-yl)-1-trityl-1H-tetrazo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2026-12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(2-methyl-1H-imidazo[4,5-c]pyridin-1-yl)benzo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856-7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1-methylpyrrol-2-yl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440-7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methyl-1-nitrosoindo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21-5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methylpyrazine-2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2852-7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methyl-2,3,4,5-tetrahydro-1H-pyrido[4,3-b]indol-1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183-7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methyltetrazole-5-thi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28-8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1H-1,2,4-triazole-3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0791-29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5R,6S)-6-phenyl-5-[4-(2-pyrrolidinoethoxy)phenyl]-5,6,7,8-tetrahydro-2-naphthol--(-)-tartaric acid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831-11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yrrolidin-3-ylamine di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032-27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dium 1,2,3-triazole-5-thio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,4,7,10-tetraazacyclododecane-1,4,7-triacetic acid sulf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4873-37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,4,7,10-tetraazacyclododecane-1,4,7-triyltri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2193-77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,4,7,10-tetraazoniacyclododecane bis(sulfat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387-3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,2,3,4-tetrahydro-9-methylcarbazol-4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732-17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H-tetrazol-1-yl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41-0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H-1,2,4-triazole-3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28-8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H-1,2,4-triazol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69-7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,2,4-triazolo[4,3-a]pyridin-3(2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300-89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'6-trifluoroacetyl-L-lysyl-L-pro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5641-23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'6-trifluoroacetyl-L-lysyl-L-proline p-tolue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3722-2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(2-trityl-2H-tetrazol-5-yl)phenylbor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34 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0144-6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{[4-(4-amidinophenyl)thiazol-2-yl][1-(carboxymethyl)-4-piperidyl]amino}propi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1485-87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[4-(2-amino-4-oxo-4,5-dihydrothiazol-5-ylmethyl)phenoxymethyl]-2,5,7,8-tetramethylchroman-6-yl 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5872-4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)-2-(2-aminothiazol-4-yl)-2-methoxyimino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9154-86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)-2-(2-amino-1,3-thiazol-4-yl)-2-methoxyiminoacetyl chlorid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4761-17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nzhydryl 7-{(Z)-2-[2-(tert-butoxycarbonylamino)thiazol-4-yl]-4-(3-methylbut-2-enyloxycarbonyl)but-2-enamido}-3-cephem-4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486-1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)-2-[2-(chloroacetamido)thiazol-4-yl]-2-(methoxyimino)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6823-93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{4-[(2-cyanoethyl)thiomethyl]thiazol-2-yl}guan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9340-56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{5-[(Z)-3,5-di(tert-butyl)-4-hydroxybenzylidene]-4-oxo-4,5-dihydrothiazol-2-yl}ammonium metha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485-82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2-(2-amino-1,3-thiazol-4-yl)-2-hydroxyimino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485-88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(Z)-2-(2-aminothiazol-4-yl)-2-(methoxyimino)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0841-79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3-({4-[4-(N-ethoxycarbonylamidino)phenyl]thiazol-2-yl}[1-(ethoxycarbonylmethyl)-4-piperidyl]amino)propi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987-0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(2-formamido-1,3-thiazol-4-yl)gly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339-00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2-(hydroxyimino)-2-[2-(tritylamino)thiazol-4-yl]acetat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987-06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2-formamido-1,3-thiazol-4-yl)gly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5872-4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(2-formamido-1,3-thiazol-4-yl)-2-methoxyimino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8046-01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guanidinothiazol-4-ylmethyl carbamimidothioate di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6-90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imino-1,3-thiazol-4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4212-6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[2-isopropylthiazol-4-ylmethyl(methyl)carbamoyl]-L-val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215-71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)-2-methoxyimino-2-[2-(tritylamino)thiazol-4-yl]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4212-59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nitrophenyl thiazol-5-ylmethyl carbonat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5889-80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valoyloxymethyl 7-{(Z)-2-[2-(tert-butoxycarbonylamino)thiazol-4-yl]pent-2-enamido}-3-(carbamoyloxymethyl)-3-cephem-4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95-3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iazolidine-2,4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585-74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iazol-5-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34 2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7691-88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(1,2-benzisothiazol-3-yl)piperaz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756-8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-(benzothiazol-2-yl) (Z)-2-(2-aminothiazol-4-yl)-2-methoxyiminothioacet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9604-9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rt-butyl 2-{[1-(2-aminothiazol-4-yl)-2-(benzisothiazol-2-ylthio)-2-oxoethylidene]aminooxy}-2-methylpropi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7785-4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2S,3S)-3-methyl-2-(3-oxo-2,3-dihydro-1,2-benzisothiazol-2-yl)vale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34 3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31-94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acetylphenothi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2-3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chlorophenothi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338-15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henothiazin-2-yl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34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7932-78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acetoxymethyl-7-[(R)-2-formyloxy-2-phenylacetamido]-3-cephem-4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720-75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acetylbenzo[b]thioph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-6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denos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2305-2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4-(4-aminobenzyl)oxazolidin-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0115-08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{(E)-3-[(6R,7R)-7-amino-2-carboxylato-8-oxo-5-thia-1-azabicyclo[4.2.0]oct-2-en-3-yl]allyl}(carbamoylmethyl)(ethyl)methylammoniu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57-6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-aminocephalospora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9221-4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[(2-aminoethyl)amino]-2-(2-diethylaminoethyl)-2H-[1]benzothiopyrano[4,3,2-cd]indazol-8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3491-5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2R,5S)-4-amino-5-fluoro-1-[2-(hydroxymethyl)-1,3-oxathiolan-5-yl]pyrimidin-2(1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370-59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-amino-3-(2-furoylthiomethyl)-3-cephem-4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701-6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-amino-3-methoxymethyl-3-cephem-4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252-43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-amino-3-methyl-3-cephem-4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209-38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-amino-3-(1-methyltetrazol-5-ylthiomethyl)-3-cephem-4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246-33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-amino-3-[(5-methyl-1,3,4-thiadiazol-2-yl)thiomethyl]-3-cephem-4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5787-67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(2-amino-5-nitro-6-oxo-1,6-dihydropyrimidin-4-yl)-3-(3-thienyl)propion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7575-1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N-{5-[2-(2-amino-4-oxo-4,6,7,8-tetrahydro-1H-pyrimido[5,4-b][1,4]thiazin-6-yl)ethyl}-2-thenoyl]-L-glutam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6521-4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6S)-5-[2-(2-amino-4-oxo-4,6,7,8-tetrahydro-3H-pyrimido[5,4-b][1,4]thiazin-6-yl)ethyl]thiophene-2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1-16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-aminopenicilla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754-02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-[(R)-amino(phenyl)acetamido]-3-methyl-3-cephem-4-carboxylic acid--dimethylformamide (2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6447-44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-amino-3-[(Z)-prop-1-enyl]-3-cephem-4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420-85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-amino-3-[1-(sulfomethyl)-1H-tetrazol-5-ylthiomethyl]-3-cephem-4-carboxylic acid, sodium sal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7829-20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amino-7-thenyl-1,7-dihydro-4H-pyrrolo[2,3-d]pyrimidin-4-o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6833-10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Z)-2-(5-amino-1,2,4-thiadiazol-3-yl)-2-[(fluoromethoxy)imino]acet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313-48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',5'-anhydrothym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83-7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(beta-D-arabinofuranosyl)pyrimidine-2,4(1H,3H)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706-8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'-azido-3'-deoxy-5'-O-tritylthym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8895-4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'-azido-2',3'-dideoxy-5-methylcytid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762-5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nzhydryl 3-hydroxy-7-(phenylacetamido)cepham-4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7887-68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nzhydryl 6-(4-methylbenzamido)penicillanate 4-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7341-41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2S)-N-[(R)-1-(1,3-benzodioxol-5-yl)butyl]-3,3-diethyl-2-{4-[(4-methylpiperazin-1-yl)carbonyl]phenoxy}-4-oxoazetidine-1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0314-4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[(benzofuran-2-ylcarbonyl)amino]indole-2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2567-97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'-benzoyl-2',3'-didehydro-3'-deoxythym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8512-2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3aS,8aR)-3-[(2R,4S)-2-benzyl-4,5-epoxyvaleryl]-2,2-dimethyl-3,3a,8,8a-tetrahydro-2H-indeno[1,2-d]oxazo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8828-8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nzyl (3-fluoro-4-morpholinophenyl)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4S,5S)-5-benzyl-2-oxo-1,3-oxazolidin-4-ylmethyl 4-nitrobenze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7932-8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4R,5S,6S,7R)-1,3-bis(3-aminobenzyl)-4,7-dibenzyl-5,6-dihydroxyhexahydro-2H-1,3-diazepin-2-one dimetha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282-76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bromo-3-methylthioph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58-9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chlorodibenz[b,f][1,4]oxazepin-11(10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95-6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chloro-9-(3-dimethylaminopropyl)-9H-thioxanthen-9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4475-35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3-chloro-4-fluorophenyl)[7-methoxy-6-(3-morpholinopropoxy)quinazolin-4-yl]am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399-7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(2-chloro-6-fluorophenyl)-5-methylisoxazole-4-carbonyl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629-50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(2-chlorophenyl)-5-methylisoxazole-4-carbonyl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1986-28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(4-chloro-1,2,5-thiadiazol-3-yl)pyr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229-9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cyano-3-morpholinoacryl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-3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ytidine 5'-(dihydrogen phosphate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5514-0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2R,4R)-4-(2,6-diamino-9H-purin-9-yl)-1,3-dioxolan-2-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092-6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3aS,6aR)-1,3-dibenzyl-2,3,3a,4,6,6a-hexahydro-1H-furo[3,4-d]imidazole-2,4-d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6429-09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(dichloromethyl)-4,5-dihydro-5-(4-mesylphenyl)oxazol-4-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6813-11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4R,5R)-2-(dichloromethyl)-4,5-dihydro-5-(4-mesylphenyl)oxazol-4-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4682-2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(2,4-dichlorophenyl)-2-(1H-imidazol-1-ylmethyl)-1,3-dioxolan-4-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62-5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(2,6-dichlorophenyl)-5-methylisoxazole-4-carbonyl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914-85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is-2-(2,4-dichlorophenyl)-2-(1H-1,2,4-triazol-1-ylmethyl)-1,3-dioxolan-4-ylmeth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97-22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',3'-dideoxyadenos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7575-19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ethyl N-{5-[2-((6S)-2-amino-4-oxo-4,6,7,8-tetrahydro-3H-pyrimido[5,4-b][1,4]thiazin-6-yl)ethyl]-2-thenoyl}-L-glut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5712-02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[(3S,5S)-5-(2,4-difluorophenyl)-5-(1H-1,2,4-triazol-1-ylmethyl)tetrahydrofuran-3-yl]methyl 4-chlorobenzenesulf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918-7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(2,3-dihydro-1,4-benzodioxin-2-ylcarbonyl)piperaz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7086-8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4S,6S)-5,6-dihydro-6-methyl-4H-thieno[2,3-b]thiopyran-4-ol 7,7-di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8357-3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5aR,11bS)-9,10-dimethoxy-2-propyl-4,5,5a,6,7,11b-hexahydrobenzo[f]thieno[2,3-c]quinol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6521-4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ethyl 2-[(S)-1-(tert-butoxycarbonylaminomethyl)-2-(5-ethoxycarbonyl-2-thienyl)propylthio]mal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4915-4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3S)-2,2-dimethyl-1,4-thiazina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1005-8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N,N-dimethyl-[3-(2-thienyl)-3-(1-naphthyloxy)propyl]amine--phosphoric acid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4492-04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1,4-dithia-7-azaspiro[4.4]nonane-8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06-73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DL-5-(1,2-dithiolan-3-yl)valeramide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6521-40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5-[(3S)-3-(acetylthio)-4-(tert-butoxycarbonylamino)butyl]thiophe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8337-84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5-[(3R)-4-amino-3-hydroxybutyl]thiophe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6521-44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(6S)-5-[2-(2-amino-4-oxo-4,6,7,8-tetrahydro-3H-pyrimido[5,4-b][1,4]thiazin-6-yl)ethyl]thiophe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8337-82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5-(but-3-enyl)thiophe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6521-38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5-[(3R)-4-(tert-butoxycarbonylamino)-3-hydroxybutyl]thiophe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6521-3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5-[(3R)-4-(tert-butoxycarbonylamino)-3-(mesyloxy)butyl]thiophe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657-79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ethyl-1,4-dihydro-4-oxo-1,3-dioxolo[4,5-g]cinnoline-3-carb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8337-8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5-[(3R)-3,4-dihydroxybutyl]thiophe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3468-96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hydrogen (2-thienylmethyl)malon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0351-94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4-ethyl-4-hydroxy-7,8-dihydro-1H-pyrano[3,4-f]indolizine-3,6,10(4H)-tr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683-26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4-hydroxy-2-methyl-2H-1,2-benzothiazine-3-carboxylate 1,1-di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4793-24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(S)-2-[(S)-4-methyl-2,5-dioxo-1,3-oxazolidin-3-yl]-4-phenylbuty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877-96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(4-fluorobenzyl)thioph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0841-32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-[3-fluoro-5-(4-methoxytetrahydropyran-4-yl)phenoxymethyl]-1-methyl-2-quinol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2984-60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+-)-6-fluoro-1-methyl-4-oxo-7-(piperazin-1-yl)-4H-[1,3]thiazeto-[3,2-a]quinoli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4732-9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(1-{3-[2-(4-fluorophenyl)-1,3-dioxolan-2-yl]propyl}-4-piperidyl)-2,3-dihydro-1H-benzimidazole-2-thi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5995-0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4R,6R)-6-{2-[2-(4-fluorophenyl)-5-isopropyl-3-phenyl-4-(phenylcarbamoyl)pyrrol-1-yl]ethyl}-4-hydroxytetrahydro-2H-pyran-2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172-9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(2-furoyl)piper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1988-1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(4-hexyloxy-1,2,5-thiadiazol-3-yl)-1-methylpyridinium iod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399-4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2S,3S)-3-hydroxy-2-(4-methoxyphenyl)-2,3-dihydro-1,5-benzothiazepin-4(5H)-o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691-6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osine 5'-disodium phosph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6247-3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odomethyl penicillanate 1,1-di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4795-66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isopropoxy-5-methoxy-N-(1H-tetrazol-5-yl)benzo[b]thiophene-2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4795-67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isopropoxy-5-methoxy-N-(1H-tetrazol-5-yl)benzo[b]thiophene-2-carboxamide--1H-imidazole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4795-68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isopropoxy-5-methoxy-N-(1H-tetrazol-5-yl)benzo[b]thiophene-2-carboxamide, sodium sal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818-8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-[(D)-mandelamido]cephalospora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7027-10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1R,2S,5R)-menthyl (2R,5S)-5-(4-amino-2-oxo-1,2-dihydropyrimidin-1-yl)-1,3-oxathiola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7126-62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1R,2S,5R)-menthyl (2R,5R)-5-hydroxy-1,3-oxathiola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4218-44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'-O-mesyl-5'-O-tritylthym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4146-10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methoxybenzyl 3-chloromethyl-7-(2-phenylacetamido)-3-cephem-4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675-74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-methoxy-2-(4-methoxyphenyl)benzo[b]thioph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7304-9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(4S,7S,10aS)-4-amino-5-oxooctahydro-7H-pyrido[2,1-b][1,3]thiazepine-7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0209-90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2-(2-chlorophenyl)-2-(4,5,6,7-tetrahydrothieno[3,2-c]pyridin-5-yl)acetat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7086-8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[(4S,6S)-6-methyl-7,7-dioxo-5,6-dihydro-4H-thieno[2,3-b]thiopyran-4-yl]acet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1696-7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methyl-3,4-diphenyl-4,5-dihydroisoxazol-5-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6521-4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(S)-6-{2-[5-ethoxycarbonyl)-2-thienyl]ethyl}-3-oxo-1,4-thiazina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804-2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4-hydroxy-2-methyl-2H-thieno[2,3-e][1,2]thiazine-3-carboxylate 1,1-di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850-3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(3aR,4R,7aR)-2-methyl-4-[(1S,2R)-1,2,3-triacetoxypropyl]-3a,7a-dihydro-4H-pyrano[3,4-d]oxazole-6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8564-5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methyl-2-(2-nitroanilino)thiophene-3-carbonitril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255-72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methyl-7-(phenylacetamido)-3-cephem-4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883-16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methyl-3-phenylisoxazole-4-carbonyl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490-1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methyl-1,3,4-thiadiazole-2-thi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925-10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1-(2,3,5-tri-O-acetyl-beta-D-ribofuranosyl)-1H-1,2,4-triazole-3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63-10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methylur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954-21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methyluridine hemi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062-5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morpholin-2-ylpyrocatechol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994-83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nitrobenzyl 7-amino-3-chloro-3-cephem-4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427-5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nitrobenzyl 3-methylene-7-(phenoxyacetamido)cepham-4-carboxylate 5-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707-6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nitrobenzyl 6-(2-phenoxyacetamido)penicillanate 1-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1R,2S,3S,6R)-[(S)-1-phenylethyl]-3,6-epoxytetrahydrophthali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231-06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piperonylpiper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074-07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(tetrahydro-2-furoyl)piperaz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783-41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,5,6,7-tetrahydrothieno[3,2-c]pyrid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098-9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thienylacetyl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080-9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thienylmalon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71-67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iophene-2-carbonyl 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-89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ym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612-11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'-O-tritylthymid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35 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8918-84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aminobenzyl-N-methylmethanesulfonamid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1-30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amino-6-chlorobenzene-1,3-di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8919-2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(2-aminoethyl)-N-methylindol-5-ylmethane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1140-66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4-amino-3-iodophenyl)-N-methylmethane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2101-81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[(R)-(2-aminopropyl)]-2-methoxybenzene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3556-68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N-{(1S,2R)-3-[(1,3-benzodioxol-5-ylsulfonyl)(isobutyl)amino]-1-benzyl-2-hydroxypropyl}-3,3-dimethyl-2-(sarcosylamino)butyr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92-59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tert-butylbenzene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663-37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-(4-chlorobenzenesulfonyl)ure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0375-7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'-{(2R,3S)-5-chloro-3-(2-chlorophenyl)-1-[(3,4-dimethoxyphenyl)sulfonyl]-3-hydroxy-2,3-dihydro-1H-indol-2-ylcarbonyl}-L-proli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0200-68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(4-cyclohexyl-2-methyloxazol-5-yl)-2-fluorobenzene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0298-38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(5,6-dihydro-6-methyl-2-sulfamoyl-4H-thieno[2,3-b]thiopyran-4-yl)acetamide 7,7-di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5951-31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,6-dihydro-4-oxo-4H-thieno[2,3-b]thiine-2-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5951-35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,6-dihydro-4-oxo-4H-thieno[2,3-b]thiine-2-sulfonamide 7,7-diox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2329-42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2,2-dimethyl-N-hydroxy-4-[4-(4-pyridyloxy)phenylsulfonyl]-1,4-thiazinane-3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2329-8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3S)-2,2-dimethyl-4-[4-(4-pyridyloxy)phenylsulfonyl]-1,4-thiazinane-3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4602-23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ethoxy-5-[(4-methylpiperazin-1-yl)sulfonyl]benzo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9524-67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)-2-{3-[(2-fluorobenzyl)sulfonylamino]-2-oxo-2,3-dihydro-1-pyridyl}-N-(1-formyl-4-guanidinobutyl)acet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1880-96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(4-hydrazinobenzyl)methanesulfonamid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852-52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hydrazonobenzenesulfonamide hydrocho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632-57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[(4-mesylamino)phenyl]-4-oxobutyr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0975-95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methanesulfonamidoindole-2-carboxyl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644-80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methoxy-5-sulfamoyl-o-anisic acid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7200-03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[(4S,6S)-6-methyl-7,7-dioxo-2-sulfamoyl-5,6-dihydro-4H-thieno[2,3-b]thiopyran-4-yl]acet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6820-6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3-[(methoxycarbonylmethyl)sulfamoyl]thiophene-2-carboxyl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1695-72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(5-methyl-3-phenylisoxazol-4-yl)benzene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8470-85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[4-(5-methyl-3-phenylisoxazol-4-yl)phenylsulfonyl]propionamide, sodium sal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045-52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hyl 5-sulfamoyl-o-anis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288-71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-methyl-N-[4-(sulfamoyl)phenethyl]pyrazine-2-carbox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4522-34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dium 4-[2-(5-methylpyrazine-2-carboxamido)ethyl]benzene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673-34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-(2-(4-sulfamoyl)phenyl)ethyl-5-chloro-2-methoxybenz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1814-49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3S)-tetrahydrofuran-3-yl (1S,2R)-3-[(4-aminophenylsulfonyl)(isobutyl)amino]-1-benzyl-2-hydroxypropylcarbam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9590-42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[5-(p-tolyl)-3-(trifluoromethyl)-1H-pyrazol-1-yl]benzenesulfonam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2938 90 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11-98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etyldigoxi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24-48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santhranol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4443-62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M1 ganglios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4443-5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M2 ganglios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6085-62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LH/reductive aminatio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1-27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noside 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730-36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noside A, calcium sal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8-57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noside B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730-37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noside B, calcium sal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39 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444-62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deine phosphate hemihydr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417-5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R)-1,2,3,4-tetrahydropapaver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820-84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RS)-tetrahydropapaverine hydrochlorid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39 2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3599-7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[(2-methyl-1-propionyloxypropoxy)(4-phenylbutyl)phosphinoyl]acetic acid--cinchonidine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39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-55-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trop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2-13-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locarpi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40 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241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ta-cyclodextrin sulfobutyl ethers, sodium salt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3-67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-deoxy-D-erythropento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-69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-ribo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259-59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-ribo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035-6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,2,3,5-tetraacetyl-beta-D-ribofurano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32-28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,3,4,6-tetra-O-benzyl-D-gluco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312-55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,3,4,6-tetra-O-benzyl-1-O-(trimethylsilyl)-?-D-gluco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941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292-22-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-formylrifamycin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487-05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ifamycin 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002 1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6638-33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-5973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3700-51-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-7093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003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5993-11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M2-KLH conjugat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1256-04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QS-21 adjuvan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006 3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5773-56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errist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507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003-98-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oxyribonuclea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brinuclease, powder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001-63-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ysozym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002-12-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ate oxidas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824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(2-aminoethylthiomethyl)-1,3-thiazol-2-ylmethyl(dimethyl)amine, in the form of a solution in tolu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0-95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,3-bis(4-nitrophenyl)urea--4,6-dimethylpyrimidin-2-ol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4832-01-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R)-6,7-dimethoxy-2-methyl-1-(3,4,5-trimethoxybenzyl)-1,2,3,4-tetrahydroisoquinoline--dibenzoyl-L-tartaric acid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thyl 7-chloro-2-oxoheptanoate, in the form of a solution in tolu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pha-(6-fluoro-2-methylinden-3-yl)-p-tolyl methyl sulfide, in the form of a solution in toluene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mediate concentrate obtained from a genetically-modified E. coli fermentation medium, containing human granulocyte-macrophage colony-stimulating factor; for use in the manufacture of medicaments of HS No. 300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mediate concentrate obtained from a genetically-modified E. coli fermentation medium, containing human interferon alpha-2b; for use in the manufacture of medicaments of HS No. 300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mediate concentrates obtained from a Micromonospora inyoensis fermentation medium used for the manufacture of the antibiotics sisomicin (INN) and netilmicin (INN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mediate concentrates obtained from a Micromonospora purpurea fermentation medium used for the manufacture of the antibiotics gentamicin sulfate (INNM) and isepamicin (INN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tassium clavulanate--microcrystalline cellulose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tassium clavulanate--silicon dioxide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-00-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tassium clavulanate--sucrose (1:1)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911 9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2430-94-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,6-hexanediamine, polymer with 1,10-dibromodecane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2" w:leader="none"/>
        <w:tab w:val="right" w:pos="9923" w:leader="none"/>
      </w:tabs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XXI/B/5</w:t>
      <w:tab/>
      <w:tab/>
      <w:t xml:space="preserve"> November 1998</w:t>
    </w:r>
  </w:p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95" w:leader="none"/>
        <w:tab w:val="right" w:pos="9923" w:leader="none"/>
      </w:tabs>
      <w:rPr>
        <w:b/>
        <w:b/>
        <w:bCs/>
      </w:rPr>
    </w:pPr>
    <w:r>
      <w:rPr>
        <w:b/>
        <w:bCs/>
        <w:i/>
        <w:iCs/>
        <w:u w:val="single"/>
      </w:rPr>
      <w:t>Consolidated Intermediates List</w:t>
    </w:r>
    <w:r>
      <w:rPr>
        <w:b/>
        <w:bCs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23:24:00Z</dcterms:created>
  <dc:creator>Didier</dc:creator>
  <dc:description/>
  <dc:language>en-US</dc:language>
  <cp:lastModifiedBy>ecics1</cp:lastModifiedBy>
  <dcterms:modified xsi:type="dcterms:W3CDTF">1998-11-26T08:36:00Z</dcterms:modified>
  <cp:revision>5</cp:revision>
  <dc:subject/>
  <dc:title>SH Code	</dc:title>
</cp:coreProperties>
</file>