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8.0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-1587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上半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-1.25pt;mso-position-vertical-relative:text;margin-left:-8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上半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7.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7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８期ぶり、取卸量は２期連続の増加</w:t>
      </w:r>
    </w:p>
    <w:p>
      <w:pPr>
        <w:pStyle w:val="Normal"/>
        <w:jc w:val="right"/>
        <w:rPr>
          <w:sz w:val="14"/>
        </w:rPr>
      </w:pPr>
      <w:r>
        <w:rPr>
          <w:rFonts w:eastAsia="HGPｺﾞｼｯｸE"/>
          <w:color w:val="800000"/>
          <w:sz w:val="24"/>
          <w:szCs w:val="36"/>
        </w:rPr>
        <w:t>（対前年同期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32.4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）　</w:t>
      </w:r>
    </w:p>
    <w:p>
      <w:pPr>
        <w:pStyle w:val="Normal"/>
        <w:spacing w:lineRule="exact" w:line="2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上半期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９，５２０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期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３７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０，５２８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８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０，０４８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３３．０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上半期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９，５２０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期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３７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０，５２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８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０，０４８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３３．０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９，４２７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６９．５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期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４０．０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期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２．３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８，５２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３０．５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６０．１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７．７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５６９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期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７１．０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７，７９７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６．４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期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３９．６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期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３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，０４５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３．６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４．６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６８６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期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６９．５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９，４２７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６９．５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期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４０．０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期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２．３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８，５２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３０．５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６０．１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７．７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５６９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期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７１．０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７，７９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６．４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期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３９．６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期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３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，０４５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３．６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４．６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６８６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期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６９．５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7-21T12:15:00Z</dcterms:modified>
  <cp:revision>45</cp:revision>
  <dc:subject/>
  <dc:title/>
</cp:coreProperties>
</file>