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6.6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１０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6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１０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11.2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11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715000" cy="0"/>
                <wp:effectExtent l="0" t="17780" r="6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pt" to="452.2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３カ月連続、取卸量は２カ月連続の減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3495</wp:posOffset>
                </wp:positionV>
                <wp:extent cx="5715000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85pt" to="451.45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（対前年同月比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6707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454.0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１０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６１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９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３０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８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，９２０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９．４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１０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６１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９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３０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８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，９２０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９．４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９７４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２．３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１．７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８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５２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７．７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４．５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１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１６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１．８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９２８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５．７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７．１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４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２１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４．３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１．０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５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６０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５．８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９７４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２．３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１．７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８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５２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７．７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４．５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１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１６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１．８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９２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５．７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７．１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４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２１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４．３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１．０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５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６０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５．８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11-15T11:44:00Z</cp:lastPrinted>
  <dcterms:modified xsi:type="dcterms:W3CDTF">2010-11-15T02:44:00Z</dcterms:modified>
  <cp:revision>49</cp:revision>
  <dc:subject/>
  <dc:title/>
</cp:coreProperties>
</file>