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6.6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９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6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９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10.2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10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715000" cy="0"/>
                <wp:effectExtent l="0" t="17780" r="6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pt" to="452.2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２カ月連続、取卸量は１３カ月ぶりの減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3495</wp:posOffset>
                </wp:positionV>
                <wp:extent cx="5715000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85pt" to="451.45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（対前年同月比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6707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454.0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９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０８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５．３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９９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３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，０７３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４．０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９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０８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５．３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９９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３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，０７３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４．０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，６４５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７４．２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１３．１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８．２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２６５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２５．８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４．３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１．８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７２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８．２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５６９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６．４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１０１．２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４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０７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３．６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３．５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５．６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１５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３５．１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，６４５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７４．２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１３．１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８．２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２６５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２５．８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４．３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１．８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７２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８．２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５６９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６．４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１０１．２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４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０７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３．６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３．５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５．６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１５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３５．１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05-12T17:13:00Z</cp:lastPrinted>
  <dcterms:modified xsi:type="dcterms:W3CDTF">2010-10-08T05:19:00Z</dcterms:modified>
  <cp:revision>47</cp:revision>
  <dc:subject/>
  <dc:title/>
</cp:coreProperties>
</file>