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6.6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８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6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８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9.2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9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715000" cy="0"/>
                <wp:effectExtent l="0" t="17780" r="6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pt" to="452.2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１０カ月ぶりの減少、取卸量は１２カ月連続の増加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3495</wp:posOffset>
                </wp:positionV>
                <wp:extent cx="5715000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85pt" to="451.45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（対前年同月比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6707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454.0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８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３７８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８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１０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９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，４８０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３．８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８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３７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８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１０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９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，４８０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３．８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１２４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５．２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１．９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３．８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０３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４．８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０．９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６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２２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１．３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５９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４．４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７．２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３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７３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５．６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４．５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３７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９．９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１２４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５．２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１．９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３．８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０３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４．８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０．９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６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２２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１．３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５９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４．４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７．２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３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７３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５．６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４．５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３７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９．９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9-08T07:40:00Z</dcterms:modified>
  <cp:revision>46</cp:revision>
  <dc:subject/>
  <dc:title/>
</cp:coreProperties>
</file>