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-15875</wp:posOffset>
                </wp:positionV>
                <wp:extent cx="574675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2.5pt;height:56.5pt;mso-wrap-distance-left:9.05pt;mso-wrap-distance-right:9.05pt;mso-wrap-distance-top:0pt;mso-wrap-distance-bottom:0pt;margin-top:-1.25pt;mso-position-vertical-relative:text;margin-left:-8.0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74625</wp:posOffset>
                </wp:positionV>
                <wp:extent cx="574675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６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2.5pt;height:38.5pt;mso-wrap-distance-left:9.05pt;mso-wrap-distance-right:9.05pt;mso-wrap-distance-top:0pt;mso-wrap-distance-bottom:0pt;margin-top:13.75pt;mso-position-vertical-relative:text;margin-left:-8.0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６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/>
      </w:pPr>
      <w:r>
        <w:rPr/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7.2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7.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2115" cy="0"/>
                <wp:effectExtent l="0" t="17780" r="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4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８カ月連続、取卸量は１０カ月連続の増加</w:t>
      </w:r>
    </w:p>
    <w:p>
      <w:pPr>
        <w:pStyle w:val="Normal"/>
        <w:jc w:val="right"/>
        <w:rPr/>
      </w:pPr>
      <w:r>
        <w:rPr>
          <w:rFonts w:eastAsia="HGPｺﾞｼｯｸE"/>
          <w:color w:val="800000"/>
          <w:sz w:val="24"/>
          <w:szCs w:val="36"/>
        </w:rPr>
        <w:t>（対前年同月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492115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32.4pt,1.85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24"/>
          <w:szCs w:val="36"/>
        </w:rPr>
        <w:t>）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82930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58.9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６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９４３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７．６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７２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５．２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，６６５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１．２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６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９４３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７．６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７２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５．２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，６６５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１．２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３８６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７１．３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８．６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７１．４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３６４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２８．７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２９．２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８．６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９３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７．４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３９５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７．５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６．５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５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５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２．５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７０．６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４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１２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８．４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３８６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７１．３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８．６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７１．４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３６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２８．７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２９．２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８．６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９３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７．４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３９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７．５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６．５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５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５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２．５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７０．６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４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１２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８．４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9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5-12T17:13:00Z</cp:lastPrinted>
  <dcterms:modified xsi:type="dcterms:W3CDTF">2010-07-21T12:17:00Z</dcterms:modified>
  <cp:revision>42</cp:revision>
  <dc:subject/>
  <dc:title/>
</cp:coreProperties>
</file>