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firstLine="4200"/>
        <w:rPr>
          <w:caps/>
          <w:color w:val="FFFFFF"/>
          <w:position w:val="-43"/>
          <w:lang w:val="en-US" w:eastAsia="en-US"/>
        </w:rPr>
      </w:pPr>
      <w:r>
        <w:rPr>
          <w:caps/>
          <w:color w:val="FFFFFF"/>
          <w:position w:val="-4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467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7175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hadow/>
                                <w:sz w:val="56"/>
                                <w:szCs w:val="56"/>
                              </w:rPr>
                              <w:t>中部国際空港貨物取扱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33" strokeweight="1pt" fillcolor="#FFCC99" style="position:absolute;rotation:-0;width:452.5pt;height:56.5pt;mso-wrap-distance-left:9.05pt;mso-wrap-distance-right:9.05pt;mso-wrap-distance-top:0pt;mso-wrap-distance-bottom:0pt;margin-top:-1.25pt;mso-position-vertical-relative:text;margin-left:-1.25pt;mso-position-horizontal-relative:text">
                <v:fill type="gradient" angle="90" color2="#FFCC00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hadow/>
                          <w:sz w:val="56"/>
                          <w:szCs w:val="56"/>
                        </w:rPr>
                        <w:t>中部国際空港貨物取扱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caps/>
          <w:color w:val="FFFFFF"/>
          <w:position w:val="-43"/>
        </w:rPr>
      </w:pPr>
      <w:r>
        <w:rPr>
          <w:caps/>
          <w:color w:val="FFFFFF"/>
          <w:position w:val="-43"/>
        </w:rPr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4675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CN"/>
                              </w:rPr>
                              <w:t>平成２２年４月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TW"/>
                              </w:rPr>
                              <w:t>　 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名古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TW"/>
                              </w:rPr>
                              <w:t>税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中部空港税関支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2.5pt;height:38.5pt;mso-wrap-distance-left:9.05pt;mso-wrap-distance-right:9.05pt;mso-wrap-distance-top:0pt;mso-wrap-distance-bottom:0pt;margin-top:-1.25pt;mso-position-vertical-relative:text;margin-left:-1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CN"/>
                        </w:rPr>
                        <w:t>平成２２年４月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TW"/>
                        </w:rPr>
                        <w:t>　 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名古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TW"/>
                        </w:rPr>
                        <w:t>税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中部空港税関支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position w:val="32"/>
                                <w:sz w:val="24"/>
                              </w:rPr>
                              <w:t>2010.5.3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ｺﾞｼｯｸE" w:ascii="HGｺﾞｼｯｸE" w:hAnsi="HGｺﾞｼｯｸE"/>
                          <w:position w:val="32"/>
                          <w:sz w:val="24"/>
                        </w:rPr>
                        <w:t>2010.5.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jc w:val="center"/>
        <w:rPr>
          <w:rFonts w:eastAsia="HGPｺﾞｼｯｸE"/>
          <w:color w:val="8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211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4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36"/>
          <w:szCs w:val="36"/>
        </w:rPr>
        <w:t>積込量は６カ月連続、取卸量は８カ月連続の増加</w:t>
      </w:r>
    </w:p>
    <w:p>
      <w:pPr>
        <w:pStyle w:val="Normal"/>
        <w:rPr>
          <w:rFonts w:eastAsia="HGPｺﾞｼｯｸE"/>
          <w:color w:val="800000"/>
          <w:sz w:val="36"/>
          <w:szCs w:val="36"/>
          <w:lang w:val="en-US" w:eastAsia="en-US"/>
        </w:rPr>
      </w:pPr>
      <w:r>
        <w:rPr>
          <w:rFonts w:eastAsia="HGPｺﾞｼｯｸE"/>
          <w:color w:val="8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2115" cy="0"/>
                <wp:effectExtent l="0" t="1778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4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651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58.95pt;height:512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概要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3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概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00040" cy="577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12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1943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8" w:firstLine="22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平成２２年４月の中部国際空港における国際航空貨物取扱量は、</w:t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0"/>
                              <w:gridCol w:w="1738"/>
                              <w:gridCol w:w="1620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積込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６７４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比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４．３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取卸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，５７６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２９．２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8"/>
                                      <w:kern w:val="0"/>
                                      <w:sz w:val="22"/>
                                      <w:szCs w:val="22"/>
                                    </w:rPr>
                                    <w:t>総取扱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０，２５０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２１．９％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7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3pt;mso-wrap-distance-left:9.05pt;mso-wrap-distance-right:9.05pt;mso-wrap-distance-top:0pt;mso-wrap-distance-bottom:0pt;margin-top: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78" w:firstLine="22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平成２２年４月の中部国際空港における国際航空貨物取扱量は、</w:t>
                      </w:r>
                    </w:p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0"/>
                        <w:gridCol w:w="1738"/>
                        <w:gridCol w:w="1620"/>
                        <w:gridCol w:w="1404"/>
                      </w:tblGrid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積込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６７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比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４．３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取卸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，５７６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２９．２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8"/>
                                <w:kern w:val="0"/>
                                <w:sz w:val="22"/>
                                <w:szCs w:val="22"/>
                              </w:rPr>
                              <w:t>総取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０，２５０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２１．９％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7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通関地域別動向</w:t>
                            </w:r>
                          </w:p>
                        </w:txbxContent>
                      </wps:txbx>
                      <wps:bodyPr lIns="74160" rIns="74160" tIns="18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通関地域別動向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4457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積込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から積み込まれた貨物量を通関地域別にみると、</w:t>
                            </w:r>
                          </w:p>
                          <w:tbl>
                            <w:tblPr>
                              <w:tblW w:w="79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0"/>
                              <w:gridCol w:w="811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，０１５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６９．７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８．５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７０．１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その他地域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1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，３１１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３０．３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２０．８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２９．９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３４８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７５．３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"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取卸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で取り卸された貨物量を搬入先別にみると、</w:t>
                            </w:r>
                          </w:p>
                          <w:tbl>
                            <w:tblPr>
                              <w:tblW w:w="79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8"/>
                              <w:gridCol w:w="797"/>
                              <w:gridCol w:w="1174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，０４２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９７．１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３７．２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５．１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55"/>
                                      <w:kern w:val="0"/>
                                      <w:sz w:val="22"/>
                                      <w:szCs w:val="22"/>
                                    </w:rPr>
                                    <w:t>他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５０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　２．９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　７９．４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４．９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３８４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８５．１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51pt;mso-wrap-distance-left:9.05pt;mso-wrap-distance-right:9.05pt;mso-wrap-distance-top:0pt;mso-wrap-distance-bottom:0pt;margin-top:1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積込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から積み込まれた貨物量を通関地域別にみると、</w:t>
                      </w:r>
                    </w:p>
                    <w:tbl>
                      <w:tblPr>
                        <w:tblW w:w="79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0"/>
                        <w:gridCol w:w="811"/>
                        <w:gridCol w:w="1168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，０１５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６９．７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８．５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ind w:right="8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７０．１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その他地域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，３１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３０．３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２０．８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２９．９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３４８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７５．３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02"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取卸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で取り卸された貨物量を搬入先別にみると、</w:t>
                      </w:r>
                    </w:p>
                    <w:tbl>
                      <w:tblPr>
                        <w:tblW w:w="79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8"/>
                        <w:gridCol w:w="797"/>
                        <w:gridCol w:w="1174"/>
                        <w:gridCol w:w="16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，０４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９７．１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３７．２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５．１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55"/>
                                <w:kern w:val="0"/>
                                <w:sz w:val="22"/>
                                <w:szCs w:val="22"/>
                              </w:rPr>
                              <w:t>他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５０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　２．９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　７９．４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４．９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３８４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８５．１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400040" cy="577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3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469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693" w:hanging="0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22:00Z</dcterms:created>
  <dc:creator/>
  <dc:description/>
  <cp:keywords/>
  <dc:language>en-US</dc:language>
  <cp:lastModifiedBy>名古屋税関</cp:lastModifiedBy>
  <cp:lastPrinted>2010-05-12T17:13:00Z</cp:lastPrinted>
  <dcterms:modified xsi:type="dcterms:W3CDTF">2010-05-12T08:13:00Z</dcterms:modified>
  <cp:revision>32</cp:revision>
  <dc:subject/>
  <dc:title/>
</cp:coreProperties>
</file>